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528"/>
        <w:gridCol w:w="2552"/>
      </w:tblGrid>
      <w:tr>
        <w:trPr>
          <w:trHeight w:val="14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6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466090" cy="45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/>
                <w:b/>
                <w:bCs/>
              </w:rPr>
              <w:t xml:space="preserve"> </w:t>
            </w:r>
            <w:r>
              <w:rPr>
                <w:b/>
              </w:rPr>
              <w:t>RELAZIONE FI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 xml:space="preserve">DELCONSIGLIO DI CLASSE 3^ </w:t>
            </w:r>
          </w:p>
          <w:p>
            <w:pPr>
              <w:pStyle w:val="Normal"/>
              <w:tabs>
                <w:tab w:val="clear" w:pos="709"/>
                <w:tab w:val="left" w:pos="586" w:leader="none"/>
                <w:tab w:val="left" w:pos="3504" w:leader="none"/>
                <w:tab w:val="left" w:pos="4795" w:leader="none"/>
                <w:tab w:val="left" w:pos="5803" w:leader="none"/>
                <w:tab w:val="left" w:pos="6811" w:leader="none"/>
                <w:tab w:val="left" w:pos="7819" w:leader="none"/>
                <w:tab w:val="left" w:pos="92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SCUOLA SECONDARIA DI 1° GR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OD 3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 w:val="32"/>
          <w:szCs w:val="32"/>
        </w:rPr>
        <w:t xml:space="preserve">SCUOLA SECONDARIA DI 1° GRADO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CLASSE TERZA</w:t>
      </w:r>
      <w:r>
        <w:rPr>
          <w:rFonts w:cs="Arial" w:ascii="Arial" w:hAnsi="Arial"/>
          <w:sz w:val="32"/>
          <w:szCs w:val="32"/>
        </w:rPr>
        <w:t xml:space="preserve"> sez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PPROVATA DAL CONSIGLIO DI CLASSE IL 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118"/>
        <w:gridCol w:w="3402"/>
      </w:tblGrid>
      <w:tr>
        <w:trPr>
          <w:trHeight w:val="6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ON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rigente Scolast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Italiano, storia, geograf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Matematica, scien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Ingle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2^ lingua comuni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Tecnolog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Mus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Arte e immag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Educazione fis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Sosteg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ente Religione Cattol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COMPOSIZIONE DEL CONSIGLIO DI CLASSE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                </w:t>
        <w:tab/>
        <w:tab/>
        <w:t xml:space="preserve">      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2573"/>
        <w:gridCol w:w="2574"/>
        <w:gridCol w:w="2436"/>
      </w:tblGrid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1^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2^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CLASSE 3^</w:t>
            </w:r>
          </w:p>
        </w:tc>
      </w:tr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IA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E GEOGRAFI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A E SCIENZ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LES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GNOL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ONOGI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 E IMMAGIN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ZIONE FISIC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TEG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2. COMPOSIZIONE DELLA CLASSE</w:t>
      </w:r>
    </w:p>
    <w:p>
      <w:pPr>
        <w:pStyle w:val="Heading2"/>
        <w:rPr/>
      </w:pPr>
      <w:r>
        <w:rPr/>
        <w:tab/>
        <w:tab/>
        <w:tab/>
        <w:tab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416"/>
        <w:gridCol w:w="2410"/>
        <w:gridCol w:w="2547"/>
        <w:gridCol w:w="2414"/>
      </w:tblGrid>
      <w:tr>
        <w:trPr>
          <w:trHeight w:val="28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1^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2^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CLASSE 3^</w:t>
            </w:r>
          </w:p>
        </w:tc>
      </w:tr>
      <w:tr>
        <w:trPr>
          <w:trHeight w:val="56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equenza scolastic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l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tardo</w:t>
            </w:r>
          </w:p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an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tar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an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lunni certificati ex legge 104/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lunni con diagnosi DSA</w:t>
            </w:r>
          </w:p>
          <w:p>
            <w:pPr>
              <w:pStyle w:val="Heading6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ex legge 170/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Cs w:val="22"/>
              </w:rPr>
              <w:t>Alunni con BES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Cs w:val="22"/>
              </w:rPr>
              <w:t xml:space="preserve">DM 27.12.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3. PROGRAMMAZIONE EDUCATIVA </w:t>
      </w:r>
      <w:r>
        <w:rPr>
          <w:rFonts w:cs="Arial" w:ascii="Arial" w:hAnsi="Arial"/>
          <w:bCs/>
        </w:rPr>
        <w:t>(compilare in un pagina)</w:t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tuazione di partenza della classe</w:t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oluzione nel triennio della classe rispetto alla socializzazione</w:t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oluzione nel triennio della classe rispetto al comportamento</w:t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o di raggiungimento degli obiettivi educativi</w:t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nni che non hanno pienamente raggiunto gli obiettivi educativi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 xml:space="preserve">4. PROGRAMMAZIONE DIDATTICA </w:t>
      </w:r>
      <w:r>
        <w:rPr>
          <w:rFonts w:cs="Arial" w:ascii="Arial" w:hAnsi="Arial"/>
          <w:bCs/>
        </w:rPr>
        <w:t>(compilare in un pagina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tuazione di partenza della classe rispetto all’apprendimento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oluzione nel triennio della classe rispetto all’apprendimento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oluzione nel triennio della classe rispetto all’acquisizione del metodo di studio</w:t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o di raggiungimento degli obiettivi didattici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nni che non hanno raggiunto gli obiettivi didattici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venti di sviluppo e recupero per l’integrazione degli alunni H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venti di sviluppo e recupero per l’integrazione degli alunni con DS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3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Interventi di sviluppo e recupero per l’integrazione degli alunni con altri BES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5. CRITERI ORIENTATIVI DELLE PROVE SCRITTE DI ESAME </w:t>
      </w:r>
      <w:r>
        <w:rPr>
          <w:rFonts w:cs="Arial" w:ascii="Arial" w:hAnsi="Arial"/>
          <w:bCs/>
        </w:rPr>
        <w:t>(deliberati al Collegio docenti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 Italiana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left="2592" w:hanging="25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racce proposte sono strutturate in base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lle esperienze personali reali e/o costruzioni di fantasia sotto forma di lettera, diario, cronaca o racconto;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gli argomenti di interesse culturale o sociale che consentano l'esposizione di riflessioni personali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li argomenti di studio e ad attività pratico-operative svolte, attinenti a qualsiasi disciplin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 Straniera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56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va scritta si basa su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56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rensione di un tes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igere una lettera seguendo una tracc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ienze Matematiche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prova è articolata in quattro quesiti che non comportano soluzioni dipendenti l'una dall'altra e riguardano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olo algebrico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ia piana, solida e analitica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ioni elementari di probabilit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304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zione di procedimenti matematici allo studio di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0" w:leader="none"/>
                <w:tab w:val="left" w:pos="2304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lef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ze naturali e fisich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56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CRITERI VALUTATIVI DELLE PROVE SCRITTE DI ESAM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 Italiana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renza alla tracc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ezza ed organizzazione del contenu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apacità espressive e pertinenza lessicale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rrettezza ortografica, grammaticale e sintattic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gua Straniera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o con questionar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one dei brano o dialog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576" w:leader="none"/>
                <w:tab w:val="left" w:pos="3168" w:leader="none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delle funzioni linguistic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lle strutture grammaticali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76" w:leader="none"/>
                <w:tab w:val="left" w:pos="3168" w:leader="none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576" w:leader="none"/>
                <w:tab w:val="left" w:pos="3456" w:leader="none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inenza alla traccia da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576" w:leader="none"/>
                <w:tab w:val="left" w:pos="3456" w:leader="none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delle funzioni linguistich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lle strutture grammaticali ed impostazion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ienze Matematiche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76" w:leader="none"/>
                <w:tab w:val="left" w:pos="3456" w:leader="none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onanza dei calcolo algebr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76" w:leader="none"/>
                <w:tab w:val="left" w:pos="3600" w:leader="none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dei procedimen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76" w:leader="none"/>
                <w:tab w:val="left" w:pos="3456" w:leader="none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e applicazione delle formu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456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zza dell’elabora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PROVE DIFFERENZIATE PER ALUNNI DIVERSAMENTE ABILI EX LEGGE 104/1994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UNNO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I POLOGIA DI PROV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UTILIZZO STRUMENTI DISPENSATIVI E COMPENSATIVI PER ALUNNI CON DS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UNNO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I POLOGIA DI PROV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9. CRITERI PER LA CONDUZIONE DEL COLLOQUIO DI ESAM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284"/>
        <w:jc w:val="both"/>
        <w:rPr/>
      </w:pPr>
      <w:r>
        <w:rPr>
          <w:rFonts w:cs="Arial" w:ascii="Arial" w:hAnsi="Arial"/>
          <w:bCs/>
        </w:rPr>
        <w:t>Il colloquio pluridisciplinare è una prova che serve per mettere in evidenza le conoscenze e le competenze dello studente, ma soprattutto la sua capacità di effettuare collegamenti fra i diversi avvenimenti culturali e la metodologia acquisita nell’impostare una ricerca.</w:t>
      </w:r>
    </w:p>
    <w:p>
      <w:pPr>
        <w:pStyle w:val="Header"/>
        <w:tabs>
          <w:tab w:val="clear" w:pos="4819"/>
          <w:tab w:val="clear" w:pos="9638"/>
        </w:tabs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colloquio valuta la preparazione del candidato sugli argomenti trattati nelle diverse discipline durante il corso dell’ultimo anno e presentate nel programma dei docenti.</w:t>
      </w:r>
    </w:p>
    <w:p>
      <w:pPr>
        <w:pStyle w:val="Header"/>
        <w:tabs>
          <w:tab w:val="clear" w:pos="4819"/>
          <w:tab w:val="clear" w:pos="9638"/>
        </w:tabs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ALT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studente inizia il colloquio partendo da un argomento o lavoro scelto dal candidato sul quale si innestano le domande degli insegnanti che possono riguardare tutto il programma. Lo studente affronta gli argomenti con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3312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gamenti interdisciplinari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3312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laborazione personale critica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213" w:leader="none"/>
                <w:tab w:val="left" w:pos="922" w:leader="none"/>
                <w:tab w:val="left" w:pos="1206" w:leader="none"/>
                <w:tab w:val="left" w:pos="1631" w:leader="none"/>
                <w:tab w:val="left" w:pos="1773" w:leader="none"/>
                <w:tab w:val="left" w:pos="2056" w:leader="none"/>
                <w:tab w:val="left" w:pos="234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corretto di un linguaggio pertinent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MED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left="2592" w:hanging="25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 studente affronta un colloquio di tipo analitico partendo da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left="2592" w:hanging="25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rgomento da lui scelto e deve dimostrare la capacità d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576" w:leader="none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rre in modo chiaro e organico usando i linguaggi specific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576" w:leader="none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collegamenti interdisciplinari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left="2592" w:hanging="259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rmulare semplici considerazioni personal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BASS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331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 studente ha la possibilità di iniziare il colloquio con argomenti scelti da lui ed è guidato con semplici domande a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76" w:leader="none"/>
                <w:tab w:val="left" w:pos="331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rre gli argomenti in modo semplice, ma chiaro;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semplici collegamenti guidat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10. FASCE DI LIVELLO PER I  COLLOQUI DI ESAM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77"/>
        <w:gridCol w:w="344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ALT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13" w:leader="none"/>
                <w:tab w:val="left" w:pos="922" w:leader="none"/>
                <w:tab w:val="left" w:pos="1206" w:leader="none"/>
                <w:tab w:val="left" w:pos="1631" w:leader="none"/>
                <w:tab w:val="left" w:pos="1773" w:leader="none"/>
                <w:tab w:val="left" w:pos="2056" w:leader="none"/>
                <w:tab w:val="left" w:pos="234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13" w:leader="none"/>
                <w:tab w:val="left" w:pos="922" w:leader="none"/>
                <w:tab w:val="left" w:pos="1206" w:leader="none"/>
                <w:tab w:val="left" w:pos="1631" w:leader="none"/>
                <w:tab w:val="left" w:pos="1773" w:leader="none"/>
                <w:tab w:val="left" w:pos="2056" w:leader="none"/>
                <w:tab w:val="left" w:pos="234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BASS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, ……………………………… Il coordinatore di classe ……………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0"/>
        </w:tabs>
        <w:ind w:left="77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120" w:after="120"/>
      <w:outlineLvl w:val="4"/>
    </w:pPr>
    <w:rPr>
      <w:rFonts w:ascii="Verdana" w:hAnsi="Verdana" w:cs="Verdan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hanging="0"/>
      <w:jc w:val="center"/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2592" w:hanging="2592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LETTFAX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0:59:00Z</dcterms:created>
  <dc:creator>icaltavilla</dc:creator>
  <dc:description/>
  <cp:keywords/>
  <dc:language>en-US</dc:language>
  <cp:lastModifiedBy>Xp Professional Sp2b Italiano</cp:lastModifiedBy>
  <cp:lastPrinted>2008-04-21T17:01:00Z</cp:lastPrinted>
  <dcterms:modified xsi:type="dcterms:W3CDTF">2013-05-30T10:48:00Z</dcterms:modified>
  <cp:revision>30</cp:revision>
  <dc:subject/>
  <dc:title>Prot</dc:title>
</cp:coreProperties>
</file>