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8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2549"/>
        <w:gridCol w:w="691"/>
        <w:gridCol w:w="2700"/>
        <w:gridCol w:w="2160"/>
      </w:tblGrid>
      <w:tr>
        <w:trPr>
          <w:trHeight w:val="354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ituti Professionali :  Codici indirizzi, articolazioni ed opzion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et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diriz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. Indir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rticolazio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rti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p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pz.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 per l’AGRICOLTURA e lo SVILUPPO RURAL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comune + triennio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ione risorse forestali e mont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GF</w:t>
            </w:r>
          </w:p>
        </w:tc>
      </w:tr>
      <w:tr>
        <w:trPr>
          <w:trHeight w:val="7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izzazione e commercializzazione dei prodotti agricoli del territo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VP</w:t>
            </w:r>
          </w:p>
        </w:tc>
      </w:tr>
      <w:tr>
        <w:trPr>
          <w:trHeight w:val="18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CIO-SANITA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+ triennio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c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+ triennio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ontotecnico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+ triennio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 per L’ENOGASTRONOMIA e L’OSPITALITA’ ALBERGHIE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ogastronomia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(triennio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otti dolciari artigianali ed industrial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vedi nota 1)</w:t>
            </w:r>
            <w:r>
              <w:rPr>
                <w:i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PD</w:t>
            </w:r>
          </w:p>
        </w:tc>
      </w:tr>
      <w:tr>
        <w:trPr>
          <w:trHeight w:val="2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zi di sala e di vendita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triennio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oglienza turist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riennio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 COMMERCIAL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comune + trienni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ozione commerciale  e pubblic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CP</w:t>
            </w:r>
          </w:p>
        </w:tc>
      </w:tr>
      <w:tr>
        <w:trPr>
          <w:trHeight w:val="41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USTRIA e ARTIGIANAT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NUTENZIONE ed ASSISTENZA TECNIC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comune + triennio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9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arati, impianti e servizi tecnici industriali e civi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AI</w:t>
            </w:r>
          </w:p>
        </w:tc>
      </w:tr>
      <w:tr>
        <w:trPr>
          <w:trHeight w:val="38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tenzione dei mezzi di traspor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MM</w:t>
            </w:r>
          </w:p>
        </w:tc>
      </w:tr>
      <w:tr>
        <w:trPr>
          <w:trHeight w:val="53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ZIONI INDUSTRIALI e ARTIGIANAL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10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riennio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edi e forniture di inter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AF</w:t>
            </w:r>
          </w:p>
        </w:tc>
      </w:tr>
      <w:tr>
        <w:trPr>
          <w:trHeight w:val="5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i audiovis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AV</w:t>
            </w:r>
          </w:p>
        </w:tc>
      </w:tr>
      <w:tr>
        <w:trPr>
          <w:trHeight w:val="63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giana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riennio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A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i tessili sartori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TS</w:t>
            </w:r>
          </w:p>
        </w:tc>
      </w:tr>
      <w:tr>
        <w:trPr>
          <w:trHeight w:val="7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i artigianali del territo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AT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Nota 1) -- Nuova definizione dell’opzione</w:t>
      </w:r>
    </w:p>
    <w:sectPr>
      <w:type w:val="nextPage"/>
      <w:pgSz w:orient="landscape" w:w="16838" w:h="11906"/>
      <w:pgMar w:left="2835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9:00Z</dcterms:created>
  <dc:creator>M.I.U.R.</dc:creator>
  <dc:description/>
  <cp:keywords/>
  <dc:language>en-US</dc:language>
  <cp:lastModifiedBy>MIUR</cp:lastModifiedBy>
  <cp:lastPrinted>2011-12-07T10:52:00Z</cp:lastPrinted>
  <dcterms:modified xsi:type="dcterms:W3CDTF">2012-03-28T13:57:00Z</dcterms:modified>
  <cp:revision>5</cp:revision>
  <dc:subject/>
  <dc:title>SETTORE</dc:title>
</cp:coreProperties>
</file>