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2549"/>
        <w:gridCol w:w="691"/>
        <w:gridCol w:w="1620"/>
        <w:gridCol w:w="720"/>
      </w:tblGrid>
      <w:tr>
        <w:trPr>
          <w:trHeight w:val="354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i Tecnici:  Codici indirizzi, articolazioni  ed opzion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et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diri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 Indir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rticolazio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(Secondo biennio quinto anno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rti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p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pz.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CONOMIC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MMINISTRAZIONE, FINANZA e MARKETIN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+ Triennio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zioni internazional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i informativi aziendal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URISM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+ Trienni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CNOLOGIC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CCANICA, MECCATRONICA ed ENERG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05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canica e meccatronica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ologie del l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ML</w:t>
            </w:r>
          </w:p>
        </w:tc>
      </w:tr>
      <w:tr>
        <w:trPr>
          <w:trHeight w:val="4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nologie dell’occhi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MO</w:t>
            </w:r>
          </w:p>
        </w:tc>
      </w:tr>
      <w:tr>
        <w:trPr>
          <w:trHeight w:val="4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cnologie  delle materie plasti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MP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SPORTI e LOGISTIC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09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ostruzione del mezzo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T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ruzioni Aeronauti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T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ruzioni Nav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V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Conduzione del mezzo 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T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uzioned del mezzo Aer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R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zione del mezzo Nav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N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uzione di apparati ed impianti maritti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I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st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L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TTRONICA ed ELETTROTECNIC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ttron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ttrotecn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zion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TICA e TELECOMUNICAZION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comunicazion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T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FICA e COMUNICAZION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 + trienni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ologie carta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TC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IMICA, MATERIALI e BIOTECNOLOGI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mica e material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cnologie del cuo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GC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otecnologie ambientali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tecnologie sanitar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STEMA MOD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sile , abbigliamento e mod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zature  e mod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GRARIA, AGROALIMENTARE e INDUSTR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zioni e trasformazioni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one dell’ambiente e del territori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icoltura ed enologi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otecnico (solo 6 ann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VT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RUZIONI, AMBIENTE e TERRITORI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 + territori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ecnologie  del legno nelle costru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L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tecnic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G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7:41:00Z</dcterms:created>
  <dc:creator>M.I.U.R.</dc:creator>
  <dc:description/>
  <cp:keywords/>
  <dc:language>en-US</dc:language>
  <cp:lastModifiedBy>MIUR</cp:lastModifiedBy>
  <cp:lastPrinted>2011-11-28T16:44:00Z</cp:lastPrinted>
  <dcterms:modified xsi:type="dcterms:W3CDTF">2014-02-18T09:28:00Z</dcterms:modified>
  <cp:revision>3</cp:revision>
  <dc:subject/>
  <dc:title>SETTORE</dc:title>
</cp:coreProperties>
</file>