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  <w:b/>
          <w:color w:val="333399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333399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tbl>
      <w:tblPr>
        <w:tblW w:w="15320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902"/>
        <w:gridCol w:w="2910"/>
        <w:gridCol w:w="2760"/>
        <w:gridCol w:w="3065"/>
      </w:tblGrid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  <w:t xml:space="preserve">Diocesi/Curia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  <w:t>Titolo inizi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  <w:t>Sede di svolgiment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  <w:t xml:space="preserve">Period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333399"/>
              </w:rPr>
              <w:t>Destinatari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ocesi di BELLUNO – FELT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fficio Scuola Settore IR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azza Piloni, 11 – 32100 Bellu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. 0437. 21. 24. 34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fficio.scuola@diocesi</w:t>
              </w:r>
            </w:hyperlink>
            <w:r>
              <w:rPr>
                <w:rFonts w:cs="Arial" w:ascii="Arial" w:hAnsi="Arial"/>
                <w:b/>
                <w:sz w:val="20"/>
                <w:szCs w:val="20"/>
              </w:rPr>
              <w:t>.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ontri di studio unitario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</w:rPr>
              <w:t>Raccontare la vita e la morte a scuola”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</w:rPr>
              <w:t>la questione del fine vita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tro Parrocchiale di Cavarzano - Bellun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obre 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vembre 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egnanti di RC nelle scuole di ogni ordine e gra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Specialisti e titolari di sezione e di classe disponibili all’IRC)studenti ISS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e ore 6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ocesi di BELLUNO – FELT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fficio Scuola Settore IR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azza Piloni, 11 – 32100 Bellu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. 0437. 21. 24. 34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fficio.scuola@diocesi</w:t>
              </w:r>
            </w:hyperlink>
            <w:r>
              <w:rPr>
                <w:rFonts w:cs="Arial" w:ascii="Arial" w:hAnsi="Arial"/>
                <w:b/>
                <w:sz w:val="20"/>
                <w:szCs w:val="20"/>
              </w:rPr>
              <w:t>.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nvegno Diocesano “Motivarsi e motivare all’IRC oggi”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tro parrocchiale di Cavarzano- Bellun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ugno 201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segnanti di RC nelle scuole di ogni ordine e grado (specialisti e titolari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i ISS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e ore 18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ocesi di BELLUNO – FELT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fficio Scuola Settore IR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azza Piloni, 11 – 32100 Bellu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. 0437. 21. 24. 34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fficio.scuola@diocesi</w:t>
              </w:r>
            </w:hyperlink>
            <w:r>
              <w:rPr>
                <w:rFonts w:cs="Arial" w:ascii="Arial" w:hAnsi="Arial"/>
                <w:b/>
                <w:sz w:val="20"/>
                <w:szCs w:val="20"/>
              </w:rPr>
              <w:t>.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ornata di studio _ “Gesù ci insegna che Dio è Padre”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tro parrocchiale di Cavarzano- Bellun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ttembre 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egnanti di RC delle scuole dell’infanzia Paritarie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ocesi di CHIOGG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fficio Scuola e Pastorale Scolast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one Duomo, 870/A - 30015 Chioggia (V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: 041.40052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ax. 041. 55. 09. 08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fficio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scuola@chioggia.chiesa</w:t>
              </w:r>
            </w:hyperlink>
            <w:r>
              <w:rPr>
                <w:rFonts w:cs="Arial" w:ascii="Arial" w:hAnsi="Arial"/>
                <w:b/>
                <w:sz w:val="20"/>
                <w:szCs w:val="20"/>
              </w:rPr>
              <w:t>cattolica.i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</w:rPr>
              <w:t>Centralità della persona e nuovo umanesimo”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oggia S. Anna – Casa “Madonna del Divino Amore” Seminario Vescovil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settembre 2015 a giugno 201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egnanti di RC nelle scuole di ogni ordine e grado della dioce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ocesi di TREVI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ia Vescovile – Ufficio Scuo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azza Duomo, 2 – 31100 Trevi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. 0422. 41. 67. 5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x 0422. 41. 67. 5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rc.segreteria@diocesitv.i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colori delle emozioni: della storia di Giuseppe alla nostra stori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Collegio Vescovile Pio 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Seminario Vescovile di Trevi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I.C. San Donà di Pia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Ist. “M. Ausiliatrice” di Montebellu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Oratorio di Noa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Centr. Parr. “D.E. Bordignon” di Castelfran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settembre 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giugno 201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egnanti  di IRC scuola infanzia  e prima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ocesi di TREVI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ia Vescovile – Ufficio Scuo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azza Duomo, 2 – 31100 Trevi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. 0422. 41. 67. 5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x 0422. 41. 67. 5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rc.segreteria@diocesitv.i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persona in relazione: dal conflitto all’incontro nel segno della misericordi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Collegio Vescovile Pio 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Seminario Vescovile di Trevi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IIS “8 MARZO- k. Lorenz” di Mira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SGC “Einaudi” di Montebellu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</w:rPr>
              <w:t>Casa Saretta” di San Donà di Pi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settembre 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giugno 201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egnanti di religione di scuola  secondaria di 1° e 2° grado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ocesi di VENEZ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FFICIO IRC/infanzia-prima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ettore:dott.Roberto Azzal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Marco 320/a, 30124 VENEZ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irc.infanziaprimaria@patriarcatovenezia.it</w:t>
              </w:r>
            </w:hyperlink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bbia e antropologia Cristiana ; educare la persona nella sua identità e differenz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tro Pastorale Diocesa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</w:rPr>
              <w:t>Card.G.Urbani” V.Visinoni 4/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nezia - Zelarin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settembre 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30 -18.3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nti specialisti e di classe di religione cattolica della scuola dell’infanzia e primaria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ioc</w:t>
            </w:r>
            <w:r>
              <w:rPr>
                <w:rFonts w:cs="Arial" w:ascii="Arial" w:hAnsi="Arial"/>
                <w:b/>
                <w:sz w:val="20"/>
                <w:szCs w:val="20"/>
              </w:rPr>
              <w:t>esi di VENEZ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FFICIO IRC/infanzia-prima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ettore:dott.Roberto Azzal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Marco 320/a, 30124 VENEZ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irc.infanziaprimaria@patriarcatovenezia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ww.ircvenezia.it 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’IDR, DOCENTE EFFICACE NELLA DIDATTICA BIBLIC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</w:rPr>
              <w:t>La Dei Verbum a cinquant’anni dalla conclusione del Concilio Vaticano II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tro Pastorale Diocesa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</w:rPr>
              <w:t>Card.G.Urbani”  V.Visinoni 4/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Venezia - Zelarin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 settembre 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30 -18.3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nti specialisti e di classe di religione cattolica della scuola dell’infanzia e primaria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ocesi di VENEZ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FFICIO IRC/infanzia-prima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ettore:dott.Roberto Azzal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Marco 320/a, 30124 VENEZ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irc.infanziaprimaria@patriarcatovenezia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ww.ircvenezia.it 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’IDR, DOCENTE EFFICACE NELLA DIDATTICA BIBLIC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</w:rPr>
              <w:t>Idoneità: responsabilità missionaria dell’idr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</w:rPr>
              <w:t>LaborATTORI: verifica e programmazione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tro Pastorale Diocesa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</w:rPr>
              <w:t>Card.G.Urbani”  V.Visinoni 4/c Venezia – Zelarin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 settembre 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00 -17.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nti specialisti e di classe di religione cattolica della scuola dell’infanzia e primaria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ocesi di VENEZ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FFICIO IRC/infanzia-prima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ettore:dott.Roberto Azzal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Marco 320/a, 30124 VENEZ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irc.infanziaprimaria@patriarcatovenezia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ww.ircvenezia.it   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’IDR, DOCENTE EFFICACE NELLA DIDATTICA BIBLIC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</w:rPr>
              <w:t>1965 – 2015: il Concilio nella prospettiva della nuova evangelizzazione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tro Pastorale Diocesa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</w:rPr>
              <w:t>Card.G.Urbani”  V.Visinoni 4/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Venezia - Zelarin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 novembre 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00-17.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nti specialisti e di classe di religione cattolica della scuola dell’infanzia e primaria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ocesi di VENEZ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FFICIO IRC/infanzia-primar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rettore: dott. Roberto Azzal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stello 4264 30122 VENEZ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rc.infanziaprimaria@patriarcatovenezia.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ww.ircvenezia.it 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’IDR, DOCENTE EFFICACE NELLA DIDATTICA BIBLIC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</w:rPr>
              <w:t>LaborATTORI itineranti a Venezia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latore:prof. Francesco Trentini, docente incaricato all’ ISSR “S.L.Giustiniani”- Venezi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de del laboratorio (VE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 febbraio 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-12 marzo 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00-16.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nti specialisti e di classe di religione cattolica della scuola dell’infanzia e primaria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ocesi di VENEZ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FFICIO IRC/infanzia-primar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rettore: dott. Roberto Azzal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stello 4264 30122 VENEZ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rc.infanziaprimaria@patriarcatovenezia.i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LLE RADICI DELLA FEDE CRISTIANA: I sacri Monti : la “peregrinatio” devozion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de operativ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fficio IRC/infanzia-prima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Marco 320/a 30124 Venezi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-24-25 aprile 201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centi specialisti e di classe di religione cattolica della scuola dell’infanzia e primar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ocesi di VENEZ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FFICIO IRC/scuole secondari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Marco 320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124 ENEZ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 041 270245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x 041 270245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rc.@patriarcatovenezia.i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NERATIV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 tutto il mondo…unitevi! La relazione è condizione di libertà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tro Pastorale Diocesa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</w:rPr>
              <w:t>Card.G.Urbani” V.Visinoni 4/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nezia – Zelarino e/o sedi Diocesane afferent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no scolastico 2015/201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nti di religione secondaria di I e II grado educatori e studenti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ocesi di VENEZ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FFICIO IRC/scuole secondari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Marco 320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124 ENEZ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 041 270245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x 041 270245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rc.@patriarcatovenezia.i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RTE E FEDE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l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self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i Di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US FLORENTINUM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azza del Duomo a Firenze tra fede e arte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tro Pastorale Diocesa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</w:rPr>
              <w:t>Card.G.Urbani” V.Visinoni 4/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nezia – Zelarino e/o sedi Diocesane afferent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no scolastico 2015/201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nti di religione secondaria di I e II gra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catori e studenti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</w:rPr>
              <w:t>Diocesi di VENEZ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</w:rPr>
              <w:t xml:space="preserve">UFFICIO IRC/scuole secondari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</w:rPr>
              <w:t>S.Marco 320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</w:rPr>
              <w:t>30124 ENEZ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</w:rPr>
              <w:t>Tel 041 270245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</w:rPr>
              <w:t>Fax 041 270245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</w:rPr>
              <w:t xml:space="preserve">irc.@patriarcatovenezia.it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o did@ttico per IRC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tro Pastorale Diocesa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</w:rPr>
              <w:t>Card.G.Urbani” V.Visinoni 4/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nezia – Zelarino e/o sedi Diocesane afferen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no scolastico 2015/201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nti di religione secondaria di I e II grado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</w:rPr>
              <w:t>Diocesi di VICENZ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</w:rPr>
              <w:t>Contrà Vescovado 1 - 36100 VICENZA (V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</w:rPr>
              <w:t xml:space="preserve">Tf. 0444/22645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</w:rPr>
              <w:t xml:space="preserve">fax 0444/540235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</w:rPr>
              <w:t>e-mail: irc@vicenza.chiesacattolica.i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e dei percorsi didattici sulle nuove indicazioni nazionali per l’ IRC per il 1° ciclo e l’infanzi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lla S. Carlo in Costabissara (VI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settembre 201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R della Scuola dell’Infanzia, Primaria e SS 1°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ocesi di VICENZ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rà Vescovado 1 - 36100 VICENZA (V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f. 0444/22645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ax 0444/540235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-mail: </w:t>
            </w:r>
            <w:r>
              <w:rPr>
                <w:rFonts w:cs="Arial" w:ascii="Arial" w:hAnsi="Arial"/>
                <w:b/>
                <w:sz w:val="18"/>
                <w:szCs w:val="18"/>
              </w:rPr>
              <w:t>irc@vicenza.chiesacattolica.i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ma vista dagli apostoli della fede, colonne del cristianesimo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ma (RM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-8 settembre 201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R di ogni ordine e grado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ocesi di VICENZ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rà Vescovado 1 - 36100 VICENZA (V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f. 0444/22645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ax 0444/540235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-mail: </w:t>
            </w:r>
            <w:hyperlink r:id="rId10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irc@vicenza.chiesacattolica.it</w:t>
              </w:r>
            </w:hyperlink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lla valutazione, alla certificazione delle competenze, ai percorsi didattici delle nuove indicazioni nazionali IRC per la ss 2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243" w:hanging="24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lla S. Carlo in Costabissara (VI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243" w:hanging="24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di scolastiche da definir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268" w:hanging="26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 settembre 2015</w:t>
            </w:r>
          </w:p>
          <w:p>
            <w:pPr>
              <w:pStyle w:val="Normal"/>
              <w:ind w:left="26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268" w:hanging="26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incontri zonali da stabilir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R della SS 2°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ocesi di VICENZ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rà Vescovado 1 - 36100 VICENZA (V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f. 0444/22645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ax 0444/540235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 irc@vicenza.chiesacattolica.i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’accompagnamento didattico dei docenti di religione nuovi e supplenti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e parrocchiali di S. Paolo in Vicenz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 settembre, 16 ottobre, 6 e 20 novembre 201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R nuovi e supplenti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ocesi di VICENZ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rà Vescovado 1 - 36100 VICENZA (V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f. 0444/22645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ax 0444/540235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 irc@vicenza.chiesacattolica.i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su’ cristo nell’arte vicentin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azza Duomo in Vicenz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 settembre 201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R della Scuola dell’Infanzia e Primaria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ocesi di VICENZ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rà Vescovado 1 - 36100 VICENZA (V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f. 0444/22645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ax 0444/540235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 irc@vicenza.chiesacattolica.i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25 anni dell’ufficio per l’ IRC: una storia… che continu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SR “Madonna di Monte Berico” in Vicenz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ottobre 201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dR di ogni ordine grado 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</w:rPr>
              <w:t>Diocesi di VICENZ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</w:rPr>
              <w:t>Contrà Vescovado 1 - 36100 VICENZA (V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</w:rPr>
              <w:t xml:space="preserve">Tf. 0444/226456 – fax 0444/540235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</w:rPr>
              <w:t xml:space="preserve">e-mail: </w:t>
            </w:r>
            <w:r>
              <w:rPr>
                <w:rFonts w:cs="Arial" w:ascii="Arial" w:hAnsi="Arial"/>
                <w:b/>
                <w:color w:val="0D0D0D"/>
                <w:sz w:val="18"/>
                <w:szCs w:val="18"/>
              </w:rPr>
              <w:t>irc@vicenza.chiesacattolica.i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</w:rPr>
              <w:t>Lim e IRC nella scuola primaria – corso ba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</w:rPr>
              <w:t>I.C. Vicenza 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</w:rPr>
              <w:t>16 e 23 ottobre 201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R della Scuola Primaria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ocesi di VICENZ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rà Vescovado 1 - 36100 VICENZA (V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f. 0444/22645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ax 0444/540235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 irc@vicenza.chiesacattolica.i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cenza paleocristiana: storia, arte e architettur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243" w:hanging="28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C. Creazzo (VI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243" w:hanging="28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C. Arzignano 1 (VI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243" w:hanging="28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C. S. Giuseppe di Cassola (VI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268" w:hanging="26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 ottobre 2015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268" w:hanging="26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 novembre 2015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268" w:hanging="26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 novembre 201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egnanti della scuola dell’Infanzia e Primaria idonei e impegnati nell’IRC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ocesi di VICENZ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rà Vescovado 1 - 36100 VICENZA (V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f. 0444/22645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ax 0444/540235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 irc@vicenza.chiesacattolica.i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 museo diocesano. arte, cultura, iconografia sacra, storia religios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seo diocesano in Vicenz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 e 31 ottobre 201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R della Scuola Primaria, SS 1° e SS 2°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ocesi di VICENZ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rà Vescovado 1 - 36100 VICENZA (V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f. 0444/22645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ax 0444/540235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 irc@vicenza.chiesacattolica.i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m E IRC Nella Scuola Primaria – Corso Intermedio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C. Vicenza 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e 27 novembre 201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R della Scuola Primaria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ocesi di VICENZ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rà Vescovado 1 - 36100 VICENZA (V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f. 0444/22645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ax 0444/540235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-mail: </w:t>
            </w:r>
            <w:r>
              <w:rPr>
                <w:rFonts w:cs="Arial" w:ascii="Arial" w:hAnsi="Arial"/>
                <w:b/>
                <w:sz w:val="18"/>
                <w:szCs w:val="18"/>
              </w:rPr>
              <w:t>irc@vicenza.chiesacattolica.i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e Comunicare In Modo Efficace… A Scuola e Nell’IRC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C. Lonigo (VI) – Scuola Primaria “Scortegagna”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 13 e 27 novembre 201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R di ogni ordine e grado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ocesi di VICENZ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rà Vescovado 1 - 36100 VICENZA (V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f. 0444/22645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ax 0444/540235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 irc@vicenza.chiesacattolica.i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dattica IRC E Media Education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e parrocchiali di S. Paolo in Vicenz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 novembre 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 marzo 201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R di ogni ordine e grado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ocesi di VICENZ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rà Vescovado 1 - 36100 VICENZA (V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f. 0444/22645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ax 0444/540235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 irc@vicenza.chiesacattolica.i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re Orientamento per la scelta dell’IRC alla Fine Del 1° ciclo Scolastico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243" w:hanging="24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I.S. “Scotton” di Bassano (VI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243" w:hanging="24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C. Creazzo (VI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268" w:hanging="26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 novembre 2015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268" w:hanging="26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 novembre 201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R della SS 1°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ocesi di VICENZ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rà Vescovado 1 - 36100 VICENZA (V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f. 0444/22645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ax 0444/540235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 irc@vicenza.chiesacattolica.i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giustizia sociale in un mondo globalizzato, nel messaggio biblico ed ecclesiale, nelle grandi religioni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lla S. Carlo in Costabissara (VI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 e 29 novembre 201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R di ogni ordine e grado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ocesi di VICENZ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rà Vescovado 1 - 36100 VICENZA (V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f. 0444/22645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ax 0444/540235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decima parola: non desiderare la cosa del tuo prossimo…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ro delle Monache – Chiesa di Araceli vecchia (VI) o Centro pastorale diocesano “A. Onisto” (VI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 gennaio 201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R di ogni ordine e grado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ocesi di VICENZ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rà Vescovado 1 - 36100 VICENZA (V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f. 0444/22645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ax 0444/540235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 irc@vicenza.chiesacattolica.i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 teorie del “gender”: abolizione dell’umano?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lla San Carlo – Costabissara (VI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9-30 novembre 2014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R di ogni ordine e grado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ocesi di VICENZ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rà Vescovado 1 - 36100 VICENZA (V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f. 0444/22645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ax 0444/540235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 irc@vicenza.chiesacattolica.i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alogo con l’islam: tra difficoltà e buone pratiche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zone della dioces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bbraio-marzo 201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R di ogni ordine e grado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ocesi di VICENZ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rà Vescovado 1 - 36100 VICENZA (V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f. 0444/22645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ax 0444/540235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-mail: </w:t>
            </w:r>
            <w:r>
              <w:rPr>
                <w:rFonts w:cs="Arial" w:ascii="Arial" w:hAnsi="Arial"/>
                <w:b/>
                <w:sz w:val="18"/>
                <w:szCs w:val="18"/>
              </w:rPr>
              <w:t>irc@vicenza.chiesacattolica.i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la scoperta di nuovi testi di religione cattolica per la primaria, la ss 1° e ss 2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ro delle Monache – Chiesa di Araceli Vecchia (VI) oppure Centro pastorale “A. Onisto” (VI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 gennaio 201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R di ogni ordine e grado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ocesi di VICENZ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rà Vescovado 1 - 36100 VICENZA (V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f. 0444/22645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ax 0444/540235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 irc@vicenza.chiesacattolica.i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hi di terra santa in Lombardi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eo Scientifico “GB. Quadri” – Vicenz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-24 febbraio 201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R di ogni ordine e grado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ocesi di VICENZ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rà Vescovado 1 - 36100 VICENZA (V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f. 0444/22645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ax 0444/540235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 irc@vicenza.chiesacattolica.i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 un nuovo umanesimo anche a scuol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eo Scientifico “GB. Quadri” – Vicenz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 febbraio 201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R di ogni ordine e grado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ocesi di VICENZ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rà Vescovado 1 - 36100 VICENZA (V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f. 0444/22645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ax 0444/540235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 irc@vicenza.chiesacattolica.i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lla schiavitù al servizio. il libro dell’esodo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ro delle Monache – Chiesa di Araceli Vecchia (VI) oppure Centro pastorale “A. Onisto” (VI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marzo 201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R di ogni ordine e grado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ocesi di VITTORIO VENE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a L. Da Ponte, 1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029 – Vittorio V.to (TV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 0438. 94. 82. 3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x 0438. 94. 82. 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scuola@diocesivittorioveneto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 vita in Cristo: l’esercizio delle virtù cristiane nel Catechismo della chies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uditorium “ Centro G . Toniolo” Via G. Galilei, 32 Conegliano ( Treviso)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. settembre 201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centi di RC di scuole di ogni ordine e grado </w:t>
            </w:r>
          </w:p>
        </w:tc>
      </w:tr>
      <w:tr>
        <w:trPr>
          <w:trHeight w:val="181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ocesi di Diocesi di VITTORIO VENE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a L. Da Ponte, 1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029 – Vittorio V.to (TV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 0438. 94. 82. 3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x 0438. 94. 82. 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scuola@diocesivittorioveneto.it</w:t>
              </w:r>
            </w:hyperlink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 virtù teologali nella Divina Commedia. Hanno ancora qualcosa da dire all’uomo contemporaneo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ditorium “ Centro G . Toniolo” Via G. Galilei, 32 Conegliano ( Treviso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 settembre 201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centi di RC di scuole di ogni ordine e grado 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ocesi di VITTORIO VENE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a L. Da Ponte, 1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029 – Vittorio V.to (TV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 0438. 94. 82. 3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x 0438. 94. 82. 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scuola@diocesivittorioveneto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conografia delle virtù. Le immagini delle virtù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ditorium “ Centro G . Toniolo” Via G. Galilei, 32 Conegliano ( Treviso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settembre 201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centi di RC di scuole di ogni ordine e grado 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ocesi di VITTORIO VENE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a L. Da Ponte, 1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029 – Vittorio V.to (TV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 0438. 94. 82. 3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x 0438. 94. 82. 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uola@diocesivittorioveneto.i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de, speranza e carità. Le virtù teologali dal punto di vista biblic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ditorium “ Centro G . Toniolo” Via G. Galilei, 32 Conegliano ( Treviso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 .settembre 201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nti di RC delle scuole dell’infanzia e primaria.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ocesi di VITTORIO VENE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a L. Da Ponte, 1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029 – Vittorio V.to (TV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 0438. 94. 82. 3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x 0438. 94. 82. 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uola@diocesivittorioveneto.i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sa significa oggi parlare di virtù cristiane ai giovani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la riunioni Curia Vescovile Via L. DA Ponte, 116 Vittorio Veneto (Treviso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settembre 201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nti di RC di scuole secondarie di secondo grado.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ocesi di VITTORIO VENE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a L. Da Ponte, 1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029 – Vittorio V.to (TV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 0438. 94. 82. 3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x 0438. 94. 82. 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uola@diocesivittorioveneto.i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a didattica piena di virt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ditorium “ Centro G . Toniolo” Via G. Galilei, 32 Conegliano ( Treviso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 settembre 201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centi di RC di scuole di ogni ordine e 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ocesi di VITTORIO VENE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a L. Da Ponte, 1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029 – Vittorio V. (TV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 0438. 94. 82. 3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x 0438. 94. 82. 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uola@diocesivittorioveneto.i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schile e femminile e identità di genere ( aspetti medici, psicologici e giuridic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ditorium “D.Orsi” Via L. Einaudi, 136 Conegliano (Treviso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 settembre 201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centi di RC di scuole di ogni ordine e grado 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ocesi di VITTORIO VENE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a L. Da Ponte, 1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029 – Vittorio V.to (TV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 0438. 94. 82. 3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x 0438. 94. 82. 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uola@diocesivittorioveneto.i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rtù e virtuosità in music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ditorium “ Centro G . Toniolo” Via G. Galilei, 32 Conegliano (Treviso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 settembre 201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centi di RC di scuole di ogni ordine e grado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 luglio 2015</w:t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8"/>
      <w:footerReference w:type="default" r:id="rId19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</w:rPr>
      <w:t xml:space="preserve">~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~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130" cy="173355"/>
              <wp:effectExtent l="635" t="635" r="635" b="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00" cy="173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351.2pt;margin-top:0.05pt;width:11.85pt;height:13.6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333399"/>
      </w:rPr>
    </w:pPr>
    <w:r>
      <w:rPr>
        <w:b/>
        <w:sz w:val="28"/>
        <w:szCs w:val="28"/>
      </w:rPr>
      <w:t xml:space="preserve">     </w:t>
    </w:r>
    <w:r>
      <w:rPr/>
      <w:drawing>
        <wp:inline distT="0" distB="0" distL="0" distR="0">
          <wp:extent cx="725170" cy="763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25170" cy="763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  <w:szCs w:val="28"/>
      </w:rPr>
      <w:tab/>
    </w:r>
    <w:r>
      <w:rPr>
        <w:b/>
        <w:color w:val="FF6600"/>
        <w:sz w:val="28"/>
        <w:szCs w:val="28"/>
      </w:rPr>
      <w:t xml:space="preserve">                                                          </w:t>
    </w:r>
  </w:p>
  <w:p>
    <w:pPr>
      <w:pStyle w:val="Header"/>
      <w:jc w:val="center"/>
      <w:rPr>
        <w:rFonts w:ascii="Arial" w:hAnsi="Arial" w:cs="Arial"/>
        <w:b/>
        <w:b/>
        <w:color w:val="000080"/>
      </w:rPr>
    </w:pPr>
    <w:r>
      <w:rPr>
        <w:rFonts w:cs="Arial" w:ascii="Arial" w:hAnsi="Arial"/>
        <w:b/>
        <w:color w:val="333399"/>
      </w:rPr>
      <w:t>INIZIATIVE DI FORMAZIONE-AGGIORNAMENTO DELLE DIOCESI DEL VENETO</w:t>
    </w:r>
  </w:p>
  <w:p>
    <w:pPr>
      <w:pStyle w:val="Header"/>
      <w:jc w:val="center"/>
      <w:rPr/>
    </w:pPr>
    <w:r>
      <w:rPr>
        <w:rFonts w:cs="Arial" w:ascii="Arial" w:hAnsi="Arial"/>
        <w:b/>
        <w:color w:val="000080"/>
      </w:rPr>
      <w:t>RICONOSCIUTE</w:t>
    </w:r>
    <w:r>
      <w:rPr>
        <w:rFonts w:cs="Arial" w:ascii="Arial" w:hAnsi="Arial"/>
        <w:b/>
      </w:rPr>
      <w:t xml:space="preserve"> </w:t>
    </w:r>
    <w:r>
      <w:rPr>
        <w:rFonts w:cs="Arial" w:ascii="Arial" w:hAnsi="Arial"/>
        <w:b/>
        <w:color w:val="000080"/>
      </w:rPr>
      <w:t>DALL’UFFICIO SCOLASTICO REGIONALE PER IL VENETO</w:t>
    </w:r>
  </w:p>
  <w:p>
    <w:pPr>
      <w:pStyle w:val="Header"/>
      <w:jc w:val="center"/>
      <w:rPr>
        <w:rFonts w:ascii="Arial" w:hAnsi="Arial" w:cs="Arial"/>
        <w:b/>
        <w:b/>
        <w:color w:val="000080"/>
      </w:rPr>
    </w:pPr>
    <w:r>
      <w:rPr>
        <w:rFonts w:cs="Arial" w:ascii="Arial" w:hAnsi="Arial"/>
        <w:b/>
        <w:color w:val="000080"/>
      </w:rPr>
      <w:t xml:space="preserve">DIREZIONE GENERALE </w:t>
    </w:r>
  </w:p>
  <w:p>
    <w:pPr>
      <w:pStyle w:val="Header"/>
      <w:jc w:val="center"/>
      <w:rPr>
        <w:rFonts w:ascii="Arial" w:hAnsi="Arial" w:cs="Arial"/>
        <w:b/>
        <w:b/>
        <w:color w:val="000080"/>
        <w:u w:val="single"/>
      </w:rPr>
    </w:pPr>
    <w:r>
      <w:rPr>
        <w:rFonts w:cs="Arial" w:ascii="Arial" w:hAnsi="Arial"/>
        <w:b/>
        <w:color w:val="000080"/>
      </w:rPr>
      <w:t>Anno 2015/2016</w:t>
    </w:r>
  </w:p>
  <w:p>
    <w:pPr>
      <w:pStyle w:val="Header"/>
      <w:jc w:val="center"/>
      <w:rPr>
        <w:rFonts w:ascii="Arial" w:hAnsi="Arial" w:cs="Arial"/>
        <w:b/>
        <w:b/>
        <w:color w:val="000080"/>
      </w:rPr>
    </w:pPr>
    <w:r>
      <w:rPr>
        <w:rFonts w:cs="Arial" w:ascii="Arial" w:hAnsi="Arial"/>
        <w:b/>
        <w:color w:val="000080"/>
        <w:u w:val="single"/>
      </w:rPr>
      <w:t>INSEGNANTI DI RELIGIONE CATTOLICA</w:t>
    </w:r>
  </w:p>
  <w:p>
    <w:pPr>
      <w:pStyle w:val="Header"/>
      <w:jc w:val="center"/>
      <w:rPr>
        <w:rFonts w:ascii="Arial" w:hAnsi="Arial" w:cs="Arial"/>
        <w:b/>
        <w:b/>
        <w:color w:val="000080"/>
      </w:rPr>
    </w:pPr>
    <w:r>
      <w:rPr>
        <w:rFonts w:cs="Arial" w:ascii="Arial" w:hAnsi="Arial"/>
        <w:b/>
        <w:color w:val="000080"/>
      </w:rPr>
    </w:r>
  </w:p>
  <w:p>
    <w:pPr>
      <w:pStyle w:val="Header"/>
      <w:rPr>
        <w:rFonts w:ascii="Arial" w:hAnsi="Arial" w:eastAsia="Arial" w:cs="Arial"/>
        <w:b/>
        <w:b/>
        <w:color w:val="000080"/>
      </w:rPr>
    </w:pPr>
    <w:r>
      <w:rPr/>
      <w:t xml:space="preserve">                                                                  </w:t>
    </w:r>
  </w:p>
  <w:p>
    <w:pPr>
      <w:pStyle w:val="Header"/>
      <w:rPr>
        <w:rFonts w:ascii="Arial" w:hAnsi="Arial" w:eastAsia="Arial" w:cs="Arial"/>
        <w:b/>
        <w:b/>
        <w:color w:val="FF0000"/>
        <w:sz w:val="28"/>
        <w:szCs w:val="28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Arial" w:hAnsi="Arial" w:eastAsia="Arial" w:cs="Arial"/>
        <w:b/>
        <w:b/>
        <w:color w:val="FF0000"/>
        <w:sz w:val="28"/>
        <w:szCs w:val="28"/>
      </w:rPr>
    </w:pPr>
    <w:r>
      <w:rPr>
        <w:rFonts w:eastAsia="Arial" w:cs="Arial" w:ascii="Arial" w:hAnsi="Arial"/>
        <w:b/>
        <w:color w:val="FF0000"/>
        <w:sz w:val="28"/>
        <w:szCs w:val="28"/>
      </w:rPr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 xml:space="preserve">      </w:t>
    </w:r>
    <w:r>
      <w:rPr>
        <w:b/>
        <w:sz w:val="28"/>
        <w:szCs w:val="28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  <w:szCs w:val="28"/>
      </w:rPr>
      <w:t xml:space="preserve">      </w:t>
    </w:r>
    <w:r>
      <w:rPr>
        <w:b/>
        <w:sz w:val="28"/>
        <w:szCs w:val="28"/>
      </w:rPr>
      <w:tab/>
    </w:r>
    <w:r>
      <w:rPr>
        <w:b/>
        <w:color w:val="FF6600"/>
        <w:sz w:val="28"/>
        <w:szCs w:val="28"/>
      </w:rPr>
      <w:t xml:space="preserve">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Verdana" w:hAnsi="Verdana" w:cs="Verdana"/>
      <w:b/>
      <w:b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1">
    <w:name w:val="st1"/>
    <w:basedOn w:val="Carpredefinitoparagrafo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Liberation Sans;Arial Unicode MS" w:hAnsi="Liberation Sans;Arial Unicode MS" w:eastAsia="Lucida Sans Unicode" w:cs="Mangal"/>
      <w:color w:val="auto"/>
      <w:sz w:val="24"/>
      <w:szCs w:val="24"/>
      <w:lang w:val="it-IT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icio.scuola@diocesi" TargetMode="External"/><Relationship Id="rId3" Type="http://schemas.openxmlformats.org/officeDocument/2006/relationships/hyperlink" Target="mailto:ufficio.scuola@diocesi" TargetMode="External"/><Relationship Id="rId4" Type="http://schemas.openxmlformats.org/officeDocument/2006/relationships/hyperlink" Target="mailto:ufficio.scuola@diocesi" TargetMode="External"/><Relationship Id="rId5" Type="http://schemas.openxmlformats.org/officeDocument/2006/relationships/hyperlink" Target="mailto:scuola@chioggia.chiesa" TargetMode="External"/><Relationship Id="rId6" Type="http://schemas.openxmlformats.org/officeDocument/2006/relationships/hyperlink" Target="mailto:irc.infanziaprimaria@patriarcatovenezia.it" TargetMode="External"/><Relationship Id="rId7" Type="http://schemas.openxmlformats.org/officeDocument/2006/relationships/hyperlink" Target="mailto:irc.infanziaprimaria@patriarcatovenezia.it" TargetMode="External"/><Relationship Id="rId8" Type="http://schemas.openxmlformats.org/officeDocument/2006/relationships/hyperlink" Target="mailto:irc.infanziaprimaria@patriarcatovenezia.it" TargetMode="External"/><Relationship Id="rId9" Type="http://schemas.openxmlformats.org/officeDocument/2006/relationships/hyperlink" Target="mailto:irc.infanziaprimaria@patriarcatovenezia.it" TargetMode="External"/><Relationship Id="rId10" Type="http://schemas.openxmlformats.org/officeDocument/2006/relationships/hyperlink" Target="mailto:irc@vicenza.chiesacattolica.it" TargetMode="External"/><Relationship Id="rId11" Type="http://schemas.openxmlformats.org/officeDocument/2006/relationships/hyperlink" Target="mailto:scuola@diocesivittorioveneto.it" TargetMode="External"/><Relationship Id="rId12" Type="http://schemas.openxmlformats.org/officeDocument/2006/relationships/hyperlink" Target="mailto:scuola@diocesivittorioveneto.it" TargetMode="External"/><Relationship Id="rId13" Type="http://schemas.openxmlformats.org/officeDocument/2006/relationships/hyperlink" Target="mailto:scuola@diocesivittorioveneto.it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28:00Z</dcterms:created>
  <dc:creator>M.I.U.R.</dc:creator>
  <dc:description/>
  <cp:keywords/>
  <dc:language>en-US</dc:language>
  <cp:lastModifiedBy>Administrator</cp:lastModifiedBy>
  <cp:lastPrinted>2015-07-06T10:49:00Z</cp:lastPrinted>
  <dcterms:modified xsi:type="dcterms:W3CDTF">2015-07-06T08:49:00Z</dcterms:modified>
  <cp:revision>16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