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0" w:firstLine="720"/>
        <w:rPr>
          <w:rFonts w:ascii="Arial" w:hAnsi="Arial" w:cs="Arial"/>
          <w:b/>
          <w:b/>
          <w:color w:val="333399"/>
          <w:sz w:val="32"/>
          <w:szCs w:val="32"/>
        </w:rPr>
      </w:pPr>
      <w:r>
        <w:rPr>
          <w:rFonts w:cs="Arial" w:ascii="Arial" w:hAnsi="Arial"/>
          <w:b/>
          <w:color w:val="333399"/>
          <w:sz w:val="32"/>
          <w:szCs w:val="32"/>
        </w:rPr>
        <w:t>Sede di svolgimento Regionale – Interprovinciale</w:t>
      </w:r>
    </w:p>
    <w:p>
      <w:pPr>
        <w:pStyle w:val="Normal"/>
        <w:ind w:left="3600" w:firstLine="720"/>
        <w:rPr>
          <w:rFonts w:ascii="Arial" w:hAnsi="Arial" w:cs="Arial"/>
          <w:b/>
          <w:b/>
          <w:color w:val="333399"/>
          <w:sz w:val="32"/>
          <w:szCs w:val="32"/>
        </w:rPr>
      </w:pPr>
      <w:r>
        <w:rPr>
          <w:rFonts w:cs="Arial" w:ascii="Arial" w:hAnsi="Arial"/>
          <w:b/>
          <w:color w:val="333399"/>
          <w:sz w:val="32"/>
          <w:szCs w:val="32"/>
        </w:rPr>
      </w:r>
    </w:p>
    <w:tbl>
      <w:tblPr>
        <w:tblW w:w="20080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2864"/>
        <w:gridCol w:w="2718"/>
        <w:gridCol w:w="19"/>
        <w:gridCol w:w="2731"/>
        <w:gridCol w:w="19"/>
        <w:gridCol w:w="3061"/>
        <w:gridCol w:w="19"/>
        <w:gridCol w:w="2391"/>
        <w:gridCol w:w="2410"/>
      </w:tblGrid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TE/ASSOCIAZIONE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TOLO INIZIATI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DE DI SVOLGIMENTO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RIODO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TINATARI</w:t>
            </w:r>
          </w:p>
        </w:tc>
        <w:tc>
          <w:tcPr>
            <w:tcW w:w="48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.N.Pe.C. Sezione regionale del Vene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a Sacro Cuore, 27 – Pado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pec.veneto@gmail.co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’espressione di sé: potenziamento delle abilità linguistiche come propedeutiche alla decodifica scrittoria. Un nuovo percorso per la scuola dell’Infanz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vincia di Vicenza e Padova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cembre 2015-Aprile 2016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segnati scuole dell’infanzia </w:t>
            </w:r>
          </w:p>
        </w:tc>
        <w:tc>
          <w:tcPr>
            <w:tcW w:w="48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.N.Pe.C. Sezione regionale del Vene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a Sacro Cuore, 27 – Pado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pec.veneto@gmail.com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lla libertà del corpo alla libertà del foglio. Un nuovo approccio alla decodifica scrittoria e un metodo per affrontare al meglio le difficoltà di lettura degli alunni</w:t>
            </w: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vincia di Padova e Vicenza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Gennaio – Febbraio 2016 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segnati scuole primaria </w:t>
            </w:r>
          </w:p>
        </w:tc>
        <w:tc>
          <w:tcPr>
            <w:tcW w:w="48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00" w:val="clear"/>
              </w:rPr>
            </w:r>
          </w:p>
        </w:tc>
      </w:tr>
      <w:tr>
        <w:trPr>
          <w:trHeight w:val="230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.N.Pe.C. Sezione regionale del Vene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a Sacro Cuore, 27 – Pado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pec.veneto@gmail.co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estire la relazione per star bene insieme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vincia di Provincia di Venezia e Treviso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ennaio- Marzo 2016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segnanti scuola primaria</w:t>
            </w:r>
          </w:p>
        </w:tc>
        <w:tc>
          <w:tcPr>
            <w:tcW w:w="48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shd w:fill="FFFF00" w:val="clear"/>
              </w:rPr>
            </w:r>
          </w:p>
        </w:tc>
      </w:tr>
      <w:tr>
        <w:trPr>
          <w:trHeight w:val="230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.N.Pe.C. Sezione regionale del Vene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a Sacro Cuore, 27 – Pado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pec.veneto@gmail.com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lla libertà  del corpo alla libertà del segno. Un nuovo approccio al segno grafico e un metodo per affrontare al meglio le difficoltà di scrittura.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vincia di Padova e Vicenza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cembre  2015 – Febbraio 2016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segnanti scuola primaria</w:t>
            </w:r>
          </w:p>
        </w:tc>
        <w:tc>
          <w:tcPr>
            <w:tcW w:w="48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shd w:fill="FFFF00" w:val="clear"/>
              </w:rPr>
            </w:r>
          </w:p>
        </w:tc>
      </w:tr>
      <w:tr>
        <w:trPr>
          <w:trHeight w:val="230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.N.Pe.C. Sezione regionale del Vene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a Sacro Cuore, 27 – Pado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pec.veneto@gmail.co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’era una volta… l’uso della fiaba come strumento educativ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vincia di Provincia di Venezia e Treviso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tobre – Dicembre 2015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segnanti scuola primaria</w:t>
            </w:r>
          </w:p>
        </w:tc>
        <w:tc>
          <w:tcPr>
            <w:tcW w:w="48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shd w:fill="FFFF00" w:val="clear"/>
              </w:rPr>
            </w:r>
          </w:p>
        </w:tc>
      </w:tr>
      <w:tr>
        <w:trPr>
          <w:trHeight w:val="230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.N.Pe.C. Sezione regionale del Vene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a Sacro Cuore, 27 – Pado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pec.veneto@gmail.co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e scoprire e valorizzare le proprie risorse per gestire una classe diffici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vincia di Verona e Vicenza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tobre 2015 – marzo 2016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segnanti scuola primaria</w:t>
            </w:r>
          </w:p>
        </w:tc>
        <w:tc>
          <w:tcPr>
            <w:tcW w:w="48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shd w:fill="FFFF00" w:val="clear"/>
              </w:rPr>
            </w:r>
          </w:p>
        </w:tc>
      </w:tr>
      <w:tr>
        <w:trPr>
          <w:trHeight w:val="230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.N.Pe.C. Sezione regionale del Vene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a Sacro Cuore, 27 – Pado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pec.veneto@gmail.co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viluppare le abilità percettive, logico-concettuali, linguistiche, e curriculari per favorire l’ingresso nella scuola primari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vincia di Verona e Vicenza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tobre 2015- dicembre 2015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segnati scuola infanzia</w:t>
            </w:r>
          </w:p>
        </w:tc>
        <w:tc>
          <w:tcPr>
            <w:tcW w:w="48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.N.Pe.C. Sezione regionale del Vene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a Sacro Cuore, 27 – Pado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pec.veneto@gmail.com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’autostima alla base dell’apprendimen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vincia di Treviso e Venezia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tobre 2015- dicembre 2015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segnanti scuola primaria</w:t>
            </w:r>
          </w:p>
        </w:tc>
        <w:tc>
          <w:tcPr>
            <w:tcW w:w="48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.N.Pe.C. Sezione regionale del Vene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a Sacro Cuore, 27 – Pado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pec.veneto@gmail.com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e usare bene le mani. Promuovere nell’infanzia le abilità percettivo motorie per tracciare e tagliare.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vincia di Padova e Venezia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tobre 2015- dicembre 2015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segnati scuola infanzia</w:t>
            </w:r>
          </w:p>
        </w:tc>
        <w:tc>
          <w:tcPr>
            <w:tcW w:w="48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entro Studi Clavie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ia G. Lioni, 1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0129 – Vittorio V. (TV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el. 0438. 57.61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color w:val="000000"/>
                  <w:sz w:val="20"/>
                  <w:szCs w:val="20"/>
                </w:rPr>
                <w:t>claviere@alice.it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b/>
                  <w:color w:val="000000"/>
                  <w:sz w:val="20"/>
                  <w:szCs w:val="20"/>
                </w:rPr>
                <w:t>www.centrostudiclaviere.it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lle vie della Sapienza. Dialoghi oggi Due giornate di studio, ascolto ed esperienza.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sa di cultura e Spiritualità San Martino, Via Brevia, Vittorio Veneto (TV)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-27 settembre 2015 (14 ore di attività)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segnanti di scuole di ogni ordine e grado, cultori e interessati a vario titolo, musicisti </w:t>
            </w:r>
          </w:p>
        </w:tc>
        <w:tc>
          <w:tcPr>
            <w:tcW w:w="48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00" w:val="clear"/>
              </w:rPr>
            </w:r>
          </w:p>
        </w:tc>
      </w:tr>
      <w:tr>
        <w:trPr>
          <w:trHeight w:val="1285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entro Studi Clavie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ia G. Lioni, 1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0129 – Vittorio V. (TV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el. 0438. 57.61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Arial" w:ascii="Arial" w:hAnsi="Arial"/>
                  <w:b/>
                  <w:color w:val="000000"/>
                  <w:sz w:val="20"/>
                  <w:szCs w:val="20"/>
                </w:rPr>
                <w:t>claviere@alice.it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Arial" w:ascii="Arial" w:hAnsi="Arial"/>
                  <w:b/>
                  <w:color w:val="000000"/>
                  <w:sz w:val="20"/>
                  <w:szCs w:val="20"/>
                </w:rPr>
                <w:t>www.centrostudiclaviere.it</w:t>
              </w:r>
            </w:hyperlink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iclo di incontri sul benessere vocale – V ciclo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de operativa Centro Studi Claviere, Via A. Gandino, 30129 – Vittorio V. (TV)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 ottobre 2015 ad aprile 2016  per un totale di 12 incontri (24 ore totali)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segnanti di scuole di ogni ordine e grado, musicisti, direttori di coro e coristi, terapeuti in ambito medico e psicologi </w:t>
            </w:r>
          </w:p>
        </w:tc>
        <w:tc>
          <w:tcPr>
            <w:tcW w:w="48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entro Studi Clavie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ia G. Lioni, 1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0129 – Vittorio V. (TV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el. 0438. 57.61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Arial" w:ascii="Arial" w:hAnsi="Arial"/>
                  <w:b/>
                  <w:color w:val="000000"/>
                  <w:sz w:val="20"/>
                  <w:szCs w:val="20"/>
                </w:rPr>
                <w:t>claviere@alice.it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cs="Arial" w:ascii="Arial" w:hAnsi="Arial"/>
                  <w:b/>
                  <w:color w:val="000000"/>
                  <w:sz w:val="20"/>
                  <w:szCs w:val="20"/>
                </w:rPr>
                <w:t>www.centrostudiclaviere.it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minario di musica rinascimentale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asilica – santuario ss. Vittore e Corona, Anzù di Feltre (BL)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- 9 agosto 2015 ( totale ore 30)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segnanti di musica, di religione, insegnanti di scuole di ogni ordine e grado, musicisti, direttori di coro e coristi </w:t>
            </w:r>
          </w:p>
        </w:tc>
        <w:tc>
          <w:tcPr>
            <w:tcW w:w="48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color w:val="800000"/>
                <w:sz w:val="20"/>
                <w:szCs w:val="20"/>
                <w:shd w:fill="FFFF00" w:val="clear"/>
              </w:rPr>
            </w:r>
          </w:p>
        </w:tc>
      </w:tr>
      <w:tr>
        <w:trPr>
          <w:trHeight w:val="1065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ions Quest Italia Onlu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ede legal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ia Calatafimi, 26 Lamezia Terme (CZ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ede operativ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ia Carlo Alberto, 6 Trevis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Tel. 347 7221060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49 704184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E mail: </w:t>
            </w:r>
            <w:hyperlink r:id="rId8">
              <w:r>
                <w:rPr>
                  <w:rStyle w:val="InternetLink"/>
                  <w:rFonts w:cs="Arial" w:ascii="Arial" w:hAnsi="Arial"/>
                  <w:b/>
                  <w:color w:val="000000"/>
                  <w:sz w:val="20"/>
                  <w:szCs w:val="20"/>
                </w:rPr>
                <w:t>segreteria.lqitalia@gmail.com</w:t>
              </w:r>
            </w:hyperlink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cs="Arial" w:ascii="Arial" w:hAnsi="Arial"/>
                  <w:b/>
                  <w:color w:val="000000"/>
                  <w:sz w:val="20"/>
                  <w:szCs w:val="20"/>
                </w:rPr>
                <w:t>cristinpalma@gmail.com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hyperlink r:id="rId10">
              <w:r>
                <w:rPr>
                  <w:rStyle w:val="InternetLink"/>
                  <w:rFonts w:cs="Arial" w:ascii="Arial" w:hAnsi="Arial"/>
                  <w:b/>
                  <w:color w:val="000000"/>
                  <w:sz w:val="20"/>
                  <w:szCs w:val="20"/>
                </w:rPr>
                <w:t>www.lionsquestitalia.it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etto per Cresce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uole Secondarie I e II grado-Scuole Paritarie che ne faranno richiesta per le province del Veneto.( Treviso, Venezia, Vicenza, Belluno, Padova(….)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ttembre 2015 – giugno 2016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segnanti della Scuola primaria </w:t>
            </w:r>
          </w:p>
        </w:tc>
        <w:tc>
          <w:tcPr>
            <w:tcW w:w="4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00" w:val="clear"/>
              </w:rPr>
            </w:r>
          </w:p>
        </w:tc>
      </w:tr>
      <w:tr>
        <w:trPr>
          <w:trHeight w:val="1065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ons Quest Italia Onlu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de legal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a Calatafimi, 26 Lamezia Terme (CZ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de operativ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a Carlo Alberto, 6 Trevis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l. 347 7221060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349 704184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 mail: </w:t>
            </w:r>
            <w:hyperlink r:id="rId11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segreteria.lqitalia@gmail.com</w:t>
              </w:r>
            </w:hyperlink>
            <w:r>
              <w:rPr>
                <w:rFonts w:cs="Arial" w:ascii="Arial" w:hAnsi="Arial"/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hyperlink r:id="rId1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cristinpalma@gmail.com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hyperlink r:id="rId13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www.lionsquestitalia.it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etto Adolescenz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uole Secondarie I e II grado-Scuole Paritarie che ne faranno richiesta per le province del Veneto. (Treviso, Venezia,Vicenza, Belluno, Padova(….)…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ttembre 2015 – giugno 2016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segnanti della scuola secondaria di I e di II grado</w:t>
            </w:r>
          </w:p>
        </w:tc>
        <w:tc>
          <w:tcPr>
            <w:tcW w:w="4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0" w:firstLine="720"/>
              <w:jc w:val="both"/>
              <w:rPr>
                <w:rFonts w:ascii="Arial" w:hAnsi="Arial" w:cs="Arial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</w:rPr>
            </w:r>
          </w:p>
          <w:p>
            <w:pPr>
              <w:pStyle w:val="Normal"/>
              <w:ind w:left="3600" w:firstLine="720"/>
              <w:rPr/>
            </w:pPr>
            <w:r>
              <w:rPr>
                <w:rFonts w:eastAsia="Arial" w:cs="Arial" w:ascii="Arial" w:hAnsi="Arial"/>
                <w:b/>
                <w:color w:val="333399"/>
                <w:sz w:val="32"/>
                <w:szCs w:val="32"/>
              </w:rPr>
              <w:t xml:space="preserve">         </w:t>
            </w:r>
            <w:r>
              <w:rPr>
                <w:rFonts w:cs="Arial" w:ascii="Arial" w:hAnsi="Arial"/>
                <w:b/>
                <w:color w:val="333399"/>
                <w:sz w:val="32"/>
                <w:szCs w:val="32"/>
              </w:rPr>
              <w:t>Sede di svolgimento Provinci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</w:rPr>
            </w:r>
          </w:p>
        </w:tc>
        <w:tc>
          <w:tcPr>
            <w:tcW w:w="48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00" w:val="clear"/>
              </w:rPr>
            </w:r>
          </w:p>
        </w:tc>
      </w:tr>
      <w:tr>
        <w:trPr>
          <w:trHeight w:val="102" w:hRule="atLeast"/>
        </w:trPr>
        <w:tc>
          <w:tcPr>
            <w:tcW w:w="152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00" w:val="clea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elluno </w:t>
            </w:r>
          </w:p>
        </w:tc>
        <w:tc>
          <w:tcPr>
            <w:tcW w:w="4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NTE/ASSOCIAZIONE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TOLO INIZIATI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DE DI SVOLGIMENTO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ERIODO 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TINATARI</w:t>
            </w:r>
          </w:p>
        </w:tc>
        <w:tc>
          <w:tcPr>
            <w:tcW w:w="4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ndazione Giovanni Angelini Centro Studi sulla Montag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iazza del Mercato, 2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2100 – Bellu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37. 94. 84. 4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hyperlink r:id="rId14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segreteria@angelini-fondazione.it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ww.angelini-fondazioni.it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rso di formazione sull’ambiente montano : “Aspetti geologici, antropici e paesaggistici sul Gruppo della Marmolada e Alta Val Cordevole, Sistema n.2 di Dolomiti UNESCO”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rso itinerante sui luoghi, la lezione teorica si svolgerà presso il Centro Bruno Crepaz, Passo Pordoi (Belluno)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, 28 e 29 maggio 2016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enti delle scuole ed istituti di ogni ordine e grado</w:t>
            </w:r>
          </w:p>
        </w:tc>
        <w:tc>
          <w:tcPr>
            <w:tcW w:w="4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CE ME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sociazione culturale di promozione socia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a Statagn, 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2035 – Santa Giustina (BL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. 0437/85929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x 0437/85929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 mail: </w:t>
            </w:r>
            <w:hyperlink r:id="rId15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info@vocemea.it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to web: www.vocemea.it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iornate tematiche di Funzionalità voca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nta Giustina (BL)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 settembre 201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 ottobre 201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dicembre 201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ebbraio 20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rzo 20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rile 20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ggio 20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iugno 2016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enti della scuola dell’infanzia, primaria e secondaria di I e di II grado</w:t>
            </w:r>
          </w:p>
        </w:tc>
        <w:tc>
          <w:tcPr>
            <w:tcW w:w="4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00" w:val="clear"/>
              </w:rPr>
            </w:r>
          </w:p>
        </w:tc>
      </w:tr>
      <w:tr>
        <w:trPr>
          <w:trHeight w:val="1065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CE ME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sociazione culturale di promozione socia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a Statagn, 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2035 – Santa Giustina (BL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. 0437/85929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x 0437/85929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 mail: </w:t>
            </w:r>
            <w:hyperlink r:id="rId16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info@vocemea.it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Sito web: www.vocemea.it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orso estivo di Funzionalità vocale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anta Giustina (BL)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4-27 agosto 20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4 giornate per complessive 23 ore di lezione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enti della scuola dell’infanzia, primaria e secondaria di I e di II grado</w:t>
            </w:r>
          </w:p>
        </w:tc>
        <w:tc>
          <w:tcPr>
            <w:tcW w:w="4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00" w:val="clear"/>
              </w:rPr>
            </w:r>
          </w:p>
        </w:tc>
      </w:tr>
      <w:tr>
        <w:trPr>
          <w:trHeight w:val="523" w:hRule="atLeast"/>
        </w:trPr>
        <w:tc>
          <w:tcPr>
            <w:tcW w:w="1526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00" w:val="clea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  <w:t>Padova</w:t>
            </w:r>
          </w:p>
        </w:tc>
        <w:tc>
          <w:tcPr>
            <w:tcW w:w="4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tro turistico giovani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uppo la specol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via a. Aleardi, 3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ado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D0D0D"/>
                <w:sz w:val="20"/>
                <w:szCs w:val="20"/>
              </w:rPr>
            </w:pPr>
            <w:hyperlink r:id="rId17">
              <w:r>
                <w:rPr>
                  <w:rStyle w:val="InternetLink"/>
                  <w:rFonts w:cs="Arial" w:ascii="Arial" w:hAnsi="Arial"/>
                  <w:b/>
                  <w:color w:val="0D0D0D"/>
                  <w:sz w:val="20"/>
                  <w:szCs w:val="20"/>
                </w:rPr>
                <w:t>laspecola@ctgveneto.it</w:t>
              </w:r>
            </w:hyperlink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D0D0D"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color w:val="0D0D0D"/>
                <w:sz w:val="22"/>
                <w:szCs w:val="2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dova Romana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lazzo Moroni Padova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8/01/2016-14/04/2016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Docenti, Studenti, Personale Amministrativo, Cittadini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Docenti, studenti, personale amministrativo, cittadini 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operativa Sociale Aurora SOC. COOP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a Casaretta, 10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013 – Cittadella (PD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9/940130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hyperlink r:id="rId18">
              <w:r>
                <w:rPr>
                  <w:rStyle w:val="InternetLink"/>
                  <w:rFonts w:cs="Arial" w:ascii="Arial" w:hAnsi="Arial"/>
                  <w:b/>
                  <w:color w:val="000000"/>
                  <w:sz w:val="20"/>
                  <w:szCs w:val="20"/>
                </w:rPr>
                <w:t>info@aurorascuola.it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nimazione musicale didattica 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de Scuola Steiner Waldorf Aurora (Cittadella PD)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 – 19 ottobre  e 9 novembre 2015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segnanti di scuola primaria e secondaria di primo grado.</w:t>
            </w:r>
          </w:p>
        </w:tc>
        <w:tc>
          <w:tcPr>
            <w:tcW w:w="4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operativa Sociale Aurora SOC. COOP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a Casaretta, 10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013 – Cittadella (PD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9/940130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hyperlink r:id="rId19">
              <w:r>
                <w:rPr>
                  <w:rStyle w:val="InternetLink"/>
                  <w:rFonts w:cs="Arial" w:ascii="Arial" w:hAnsi="Arial"/>
                  <w:b/>
                  <w:color w:val="0D0D0D"/>
                  <w:sz w:val="20"/>
                  <w:szCs w:val="20"/>
                </w:rPr>
                <w:t>info@aurorascuola.it</w:t>
              </w:r>
            </w:hyperlink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’incontro della Pedagogia di Rudolf Steiner con l’approccio di Emmi Pikler nell’accoglienza del bambino piccolo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de Scuola Steiner Waldorf Aurora (Cittadella PD)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-10-11 ottobre 2015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ducatrici nido, insegnati della scuola dell’infanzia</w:t>
            </w:r>
          </w:p>
        </w:tc>
        <w:tc>
          <w:tcPr>
            <w:tcW w:w="4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stituto SIF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ssociazione Centro Di Psicologia e Psicoterapia Funzionale Via Vicenza12/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9 738928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9 723961fa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@Psicoterapiafunzionale.It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’espressivita’ corporea e l’improvvisazione teatrale nell’intervento con gli adolescenti: una metacognizione integrata di linguagg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dova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.s 2015/2016 (Da definirsi)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segnanti scuole medie e superiori</w:t>
            </w:r>
          </w:p>
        </w:tc>
        <w:tc>
          <w:tcPr>
            <w:tcW w:w="4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stituto SIF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ssociazione Centro Di Psicologia e Psicoterapia Funzionale Via Vicenza12/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49 738928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49 723961fa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hyperlink r:id="rId20">
              <w:r>
                <w:rPr>
                  <w:rStyle w:val="InternetLink"/>
                  <w:rFonts w:cs="Arial" w:ascii="Arial" w:hAnsi="Arial"/>
                  <w:b/>
                  <w:color w:val="000000"/>
                  <w:sz w:val="20"/>
                  <w:szCs w:val="20"/>
                </w:rPr>
                <w:t>Info@Psicoterapiafunzionale.It</w:t>
              </w:r>
            </w:hyperlink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mozione all’integrazione scolastica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ia Vicenza 12/a (PD)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.s 2015/2016 (Da definirsi)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Insegnanti di scuol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medie inferiori </w:t>
            </w:r>
          </w:p>
        </w:tc>
        <w:tc>
          <w:tcPr>
            <w:tcW w:w="4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stituto SIF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ssociazione Centro Di Psicologia e Psicoterapia Funzionale Via Vicenza12/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49 738928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49 723961fa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hyperlink r:id="rId21">
              <w:r>
                <w:rPr>
                  <w:rStyle w:val="InternetLink"/>
                  <w:rFonts w:cs="Arial" w:ascii="Arial" w:hAnsi="Arial"/>
                  <w:b/>
                  <w:color w:val="000000"/>
                  <w:sz w:val="20"/>
                  <w:szCs w:val="20"/>
                </w:rPr>
                <w:t>Info@Psicoterapiafunzionale.It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evenire l’abbandono scolastico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ia Vicenza 12/a (PD)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.s 2015/2016 (Da definirsi)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nsegnanti di scuola media inferiore e superiore</w:t>
            </w:r>
          </w:p>
        </w:tc>
        <w:tc>
          <w:tcPr>
            <w:tcW w:w="4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stituto SIF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ssociazione Centro Di Psicologia e Psicoterapia Funzionale Via Vicenza12/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49 738928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49 723961fa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hyperlink r:id="rId22">
              <w:r>
                <w:rPr>
                  <w:rStyle w:val="InternetLink"/>
                  <w:rFonts w:cs="Arial" w:ascii="Arial" w:hAnsi="Arial"/>
                  <w:b/>
                  <w:color w:val="000000"/>
                  <w:sz w:val="20"/>
                  <w:szCs w:val="20"/>
                </w:rPr>
                <w:t>Info@Psicoterapiafunzionale.It</w:t>
              </w:r>
            </w:hyperlink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ducare comunicando: formazione sulla gestione della classe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ia Vicenza 12/a (PD)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.s 2015/2016 (Da definirsi)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Insegnanti di scuol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aterna, primaria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edie inferiori e superiori</w:t>
            </w:r>
          </w:p>
        </w:tc>
        <w:tc>
          <w:tcPr>
            <w:tcW w:w="4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stituto SIF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ssociazione Centro Di Psicologia e Psicoterapia Funzionale Via Vicenza12/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49 738928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49 723961fa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nfo@Psicoterapiafunzionale.It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iglioramento del clima di classe e benessere in ambito scolastico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ia Vicenza 12/a (PD)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vembre 2015/giugno 2016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Insegnanti di scuola primaria e secondaria di primo grado </w:t>
            </w:r>
          </w:p>
        </w:tc>
        <w:tc>
          <w:tcPr>
            <w:tcW w:w="4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omune di Pado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ettore Servizi Scolastic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A RAGGIO DI SOLE,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137 PADOVA049 820402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9 8204050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dagogico.serviziscolastici@comune.padova.it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o spazio ascolto nella scuola secondaria di primo grado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la Formazio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une di Padova Settore Servizi Scolastici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ttembre 2015 – giugno 2016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segnanti del primo ciclo di istruzione</w:t>
            </w:r>
          </w:p>
        </w:tc>
        <w:tc>
          <w:tcPr>
            <w:tcW w:w="4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00" w:val="clear"/>
              </w:rPr>
            </w:r>
          </w:p>
        </w:tc>
      </w:tr>
      <w:tr>
        <w:trPr>
          <w:trHeight w:val="1065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CIIM sezione di Est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iazza S.Tecla,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hyperlink r:id="rId23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rosa.rizzato@tin.it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ducazione ai diritti umani nell’era della globalizzazione e internazionalizzazione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te sala pubblica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tobre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vembre/dicembre 2015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udenti e docenti</w:t>
            </w:r>
          </w:p>
        </w:tc>
        <w:tc>
          <w:tcPr>
            <w:tcW w:w="4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00" w:val="clear"/>
              </w:rPr>
            </w:r>
          </w:p>
        </w:tc>
      </w:tr>
      <w:tr>
        <w:trPr>
          <w:trHeight w:val="1065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CIIM sezione di Est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iazza S.Tecla,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hyperlink r:id="rId24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rosa.rizzato@tin.it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a misericordia divina 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te sala pubblica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ennaio/febbraio 2016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enti ed educatori</w:t>
            </w:r>
          </w:p>
        </w:tc>
        <w:tc>
          <w:tcPr>
            <w:tcW w:w="4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CIIM sezione di Est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iazza S.Tecla,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hyperlink r:id="rId25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rosa.rizzato@tin.it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’arte tra percorsi culturali e servizio alla persona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te sala pubblica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l corso dell’anno scolastico 2015/16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udenti e docenti</w:t>
            </w:r>
          </w:p>
        </w:tc>
        <w:tc>
          <w:tcPr>
            <w:tcW w:w="4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CIIM sezione di Est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iazza S.Tecla,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hyperlink r:id="rId26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rosa.rizzato@tin.it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l percorso letterario di Italo Calvino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te sala pubblica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ebbraio/maggio 2016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udenti e docenti</w:t>
            </w:r>
          </w:p>
        </w:tc>
        <w:tc>
          <w:tcPr>
            <w:tcW w:w="4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tro di Ateneo di servizi e ricerca per la disabilita’, la riabilitazione e l’integrazio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versita’ degli studi di Padova via Belzoni 8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98277817 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98278451 fax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hyperlink r:id="rId27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ceateneo@unipd.it</w:t>
              </w:r>
            </w:hyperlink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rientamento e inclusione scolastica e lavorativa. 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la 2d scuola di psicologia – via venezia12 Padova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tobre 2015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ebbraio 2016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fessionisti  della scuola di ogni ordine e grado</w:t>
            </w:r>
          </w:p>
        </w:tc>
        <w:tc>
          <w:tcPr>
            <w:tcW w:w="4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00" w:val="clear"/>
              </w:rPr>
            </w:r>
          </w:p>
        </w:tc>
      </w:tr>
      <w:tr>
        <w:trPr>
          <w:trHeight w:val="1065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orema srl Confindustria Padov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ia Masini, 2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5131 Padov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9822717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98227218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viluppo di competenze strategiche per esperti di apprendimento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findustria Padova e il cubo rosso Padova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14" w:hanging="72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tobre 2015/</w:t>
            </w:r>
          </w:p>
          <w:p>
            <w:pPr>
              <w:pStyle w:val="Normal"/>
              <w:ind w:left="214" w:hanging="72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rile 2016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enti e dirigenti scolastici istituti 2 grado</w:t>
            </w:r>
          </w:p>
        </w:tc>
        <w:tc>
          <w:tcPr>
            <w:tcW w:w="4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00" w:val="clear"/>
              </w:rPr>
            </w:r>
          </w:p>
        </w:tc>
      </w:tr>
      <w:tr>
        <w:trPr>
          <w:trHeight w:val="1065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.I.O. Societa’ Italiana per l’Orientament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ia Belzoni, 84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121 Pado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9 827846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9 8278451 fax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hyperlink r:id="rId28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info@sio-online.it</w:t>
              </w:r>
            </w:hyperlink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 coraggio e altre misure correlate nelle attivita’ di counseling, nell’orientamento e nel lavoro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uola di psicologia, via venezia12 Padova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 giugno 2016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enti di ogni ordine e grad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ducator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00" w:val="clear"/>
              </w:rPr>
            </w:r>
          </w:p>
        </w:tc>
      </w:tr>
      <w:tr>
        <w:trPr>
          <w:trHeight w:val="1065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.I.O. Societa’ Italiana per l’Orientament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ia Belzoni, 84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121 Pado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9 827846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9 8278451 fa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hyperlink r:id="rId29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info@sio-online.it</w:t>
              </w:r>
            </w:hyperlink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lloqui e materiali di orientamento per una progettazione ed inclusione lavorativa di qualita’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cuola di psicologia, via venezia12 Padova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 e 10 luglio 2016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enti di ogni ordine e grad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ducator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sulenti che collaborano con le scuole</w:t>
            </w:r>
          </w:p>
        </w:tc>
        <w:tc>
          <w:tcPr>
            <w:tcW w:w="4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00" w:val="clear"/>
              </w:rPr>
            </w:r>
          </w:p>
        </w:tc>
      </w:tr>
      <w:tr>
        <w:trPr>
          <w:trHeight w:val="1065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.I.O. Societa’ Italiana per l’Orientament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ia Belzoni, 84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121 Pado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9 827846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9 8278451 fa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hyperlink r:id="rId30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info@sio-online.it</w:t>
              </w:r>
            </w:hyperlink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entamento e inclusione scolastica e lavorativa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la 2d scuola di psicologia, via venezia12 Padova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e 3 ottobre 2015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centi di ogni ordine e grad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fessionisti del counseling, del career counseling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00" w:val="clear"/>
              </w:rPr>
            </w:r>
          </w:p>
        </w:tc>
      </w:tr>
      <w:tr>
        <w:trPr>
          <w:trHeight w:val="1065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.I.O. Societa’ Italiana per l’Orientament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ia Belzoni, 84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121 Pado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9 827846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9 8278451 fa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hyperlink r:id="rId31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info@sio-online.it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raggio, solidarieta’ e speranza per una scuola per tutti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 una scuola inclusiva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cuola di psicologia, via venezia12 Padova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 dicemb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5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centi di ogni ordine e grad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ducator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00" w:val="clear"/>
              </w:rPr>
            </w:r>
          </w:p>
        </w:tc>
      </w:tr>
      <w:tr>
        <w:trPr>
          <w:trHeight w:val="1065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.I.O. Societa’ Italiana per l’Orientament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ia Belzoni, 84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121 Pado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9 827846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9 8278451 fa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hyperlink r:id="rId3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info@sio-online.it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isabilità e vulnerabilità: dalla scuola al lavoro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cuola di psicologia, via venezia12 . Padova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 febbrai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6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centi di ogni ordine e grad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ducator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00" w:val="clear"/>
              </w:rPr>
            </w:r>
          </w:p>
        </w:tc>
      </w:tr>
      <w:tr>
        <w:trPr>
          <w:trHeight w:val="523" w:hRule="atLeast"/>
        </w:trPr>
        <w:tc>
          <w:tcPr>
            <w:tcW w:w="1526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00" w:val="clea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  <w:t>Treviso</w:t>
            </w:r>
          </w:p>
        </w:tc>
        <w:tc>
          <w:tcPr>
            <w:tcW w:w="4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00" w:val="clear"/>
              </w:rPr>
            </w:r>
          </w:p>
        </w:tc>
      </w:tr>
      <w:tr>
        <w:trPr>
          <w:trHeight w:val="263" w:hRule="atLeast"/>
        </w:trPr>
        <w:tc>
          <w:tcPr>
            <w:tcW w:w="38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28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7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7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00" w:val="clear"/>
              </w:rPr>
            </w:r>
          </w:p>
        </w:tc>
      </w:tr>
      <w:tr>
        <w:trPr>
          <w:trHeight w:val="1065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rdine degli Ingegneri della Provincia di Treviso  Prato della Fiera 2331100 Treviso Tel 0422 583665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Fax042256730 Email segreteria@ingegneritreviso.it PEC ordine.treviso@ingpec.eu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EDURISK Treviso 2016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Provincia Treviso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Da Ottobre 2015 a dicembre 2015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ocenti scuola infanzia Primaria, Secondaria 1° grado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econdaria 2° grado.</w:t>
            </w:r>
          </w:p>
        </w:tc>
        <w:tc>
          <w:tcPr>
            <w:tcW w:w="4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00" w:val="clear"/>
              </w:rPr>
            </w:r>
          </w:p>
        </w:tc>
      </w:tr>
      <w:tr>
        <w:trPr>
          <w:trHeight w:val="1065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ssociazione Sportiva Dilettantistica ASD “Yoga, la forza della vita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ia Tommaso Salsa, 531100 Trevis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422 346539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Yoga educativo a scuola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ala Associazione “Noi” di S. Antonino a Treviso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Da Ottobre 2015 a Maggio 2016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ocenti scuola infanzia Primaria Secondaria 1° grad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00" w:val="clear"/>
              </w:rPr>
            </w:r>
          </w:p>
        </w:tc>
      </w:tr>
      <w:tr>
        <w:trPr>
          <w:trHeight w:val="523" w:hRule="atLeast"/>
        </w:trPr>
        <w:tc>
          <w:tcPr>
            <w:tcW w:w="1526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00" w:val="clea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  <w:t>Venez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</w:tc>
        <w:tc>
          <w:tcPr>
            <w:tcW w:w="4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00" w:val="clear"/>
              </w:rPr>
            </w:r>
          </w:p>
        </w:tc>
      </w:tr>
      <w:tr>
        <w:trPr>
          <w:trHeight w:val="1065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sociazione Anthe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n Marco, 5383. Venez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theavenezia@gmail.co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gramma di arricchimento Strumentale 1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ndard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estre (VE)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ettembre /ottobre 2015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ocenti di scuola di ogni ordine e grado. Docenti di sostegno</w:t>
            </w:r>
          </w:p>
        </w:tc>
        <w:tc>
          <w:tcPr>
            <w:tcW w:w="4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00" w:val="clea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sociazione Anthe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n Marco, 5383. Venez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theavenezia@gmail.co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gramma di arricchimento Strumentale 2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ndard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estre (VE)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vembre 2015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ocenti di scuola di ogni ordine e grado. Docenti di sostegno</w:t>
            </w:r>
          </w:p>
        </w:tc>
        <w:tc>
          <w:tcPr>
            <w:tcW w:w="4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sociazione Anthe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n Marco, 5383. Venez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theavenezia@gmail.co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gramma di arricchimento Strumentale base 2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estre (VE)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ettembre 2015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ocenti di scuola di ogni ordine e grado. Docenti di sostegno</w:t>
            </w:r>
          </w:p>
        </w:tc>
        <w:tc>
          <w:tcPr>
            <w:tcW w:w="4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sociazione Anthe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n Marco, 5383. Venez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theavenezia@gmail.co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ma di arricchimento Strumentale base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estre (VE)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Febbraio/marzo 2016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ocenti di scuola di ogni ordine e grado. Docenti di sostegno</w:t>
            </w:r>
          </w:p>
        </w:tc>
        <w:tc>
          <w:tcPr>
            <w:tcW w:w="4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tro Studi Rivier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33"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</w:rPr>
                <w:t>segreteria@centrostudirivieradelbrenta.it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34"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</w:rPr>
                <w:t>www.centrostudirivieradelbrenta.it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a Lanza, 1° - 30034 Mira – V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l.: 333 267885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x 041 426533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 laguna di Venezia: genesi, evoluzione, naturalità e salvaguardia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lo (Venezia)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tobre /Dicembre 2015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enti delle scuole di ogni ordine e grado</w:t>
            </w:r>
          </w:p>
        </w:tc>
        <w:tc>
          <w:tcPr>
            <w:tcW w:w="4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Centro Studi Rivier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hyperlink r:id="rId35"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</w:rPr>
                <w:t>segreteria@centrostudirivieradelbrenta.it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hyperlink r:id="rId36"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</w:rPr>
                <w:t>www.centrostudirivieradelbrenta.it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ia Lanza, 1° - 30034 Mira – V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el. 333 267885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Fax 041 426533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a Brenta: natura e cultura di una via d’acqua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olo (Venezia)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Febbraio/Aprile 2016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ocenti delle scuole di ogni ordine e grado</w:t>
            </w:r>
          </w:p>
        </w:tc>
        <w:tc>
          <w:tcPr>
            <w:tcW w:w="4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Centro Studi Rivier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hyperlink r:id="rId37"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</w:rPr>
                <w:t>segreteria@centrostudirivieradelbrenta.it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38"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</w:rPr>
                <w:t>www.centrostudirivieradelbrenta.it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ia Lanza, 1° - 30034 Mira – V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el. 333 267885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Fax 041 426533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iodiversità: patrimonio vivente del pianeta e del territorio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olo (Venezia)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arzo/Maggio 2016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ocenti delle scuole di ogni ordine e grado</w:t>
            </w:r>
          </w:p>
        </w:tc>
        <w:tc>
          <w:tcPr>
            <w:tcW w:w="4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Centro Studi Rivier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hyperlink r:id="rId39"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</w:rPr>
                <w:t>segreteria@centrostudirivieradelbrenta.it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hyperlink r:id="rId40"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</w:rPr>
                <w:t>www.centrostudirivieradelbrenta.it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ia Lanza, 1° - 30034 Mira – V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el. 333 267885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Fax 041 426533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iviera del Brenta : ideale prolungamento del Canal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olo (Venezia)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Febbraio/aprile 2016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ocenti delle scuole di ogni ordine e grado</w:t>
            </w:r>
          </w:p>
        </w:tc>
        <w:tc>
          <w:tcPr>
            <w:tcW w:w="4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Centro Studi Rivier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hyperlink r:id="rId41"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</w:rPr>
                <w:t>segreteria@centrostudirivieradelbrenta.it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hyperlink r:id="rId42"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</w:rPr>
                <w:t>www.centrostudirivieradelbrenta.it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ia Lanza, 1° - 30034 Mira – V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el. 333 267885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Fax 041 426533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isorse turistiche e marketing territoriale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olo (Venezia)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ttobre/Dicembre 2015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ocenti delle scuole di ogni ordine e grado</w:t>
            </w:r>
          </w:p>
        </w:tc>
        <w:tc>
          <w:tcPr>
            <w:tcW w:w="4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ssere Insie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ssociazione di volontariato – Onlu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ia giustizia 3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estre- Venez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hyperlink r:id="rId43">
              <w:r>
                <w:rPr>
                  <w:rStyle w:val="InternetLink"/>
                  <w:rFonts w:cs="Arial" w:ascii="Arial" w:hAnsi="Arial"/>
                  <w:b/>
                  <w:color w:val="000000"/>
                  <w:sz w:val="20"/>
                  <w:szCs w:val="20"/>
                </w:rPr>
                <w:t>info@essereinsieme.org</w:t>
              </w:r>
            </w:hyperlink>
          </w:p>
          <w:p>
            <w:pPr>
              <w:pStyle w:val="Normal"/>
              <w:rPr/>
            </w:pPr>
            <w:hyperlink r:id="rId44">
              <w:r>
                <w:rPr>
                  <w:rStyle w:val="InternetLink"/>
                  <w:rFonts w:cs="Arial" w:ascii="Arial" w:hAnsi="Arial"/>
                  <w:b/>
                  <w:color w:val="000000"/>
                  <w:sz w:val="20"/>
                  <w:szCs w:val="20"/>
                </w:rPr>
                <w:t>www.essereinsieme.org</w:t>
              </w:r>
            </w:hyperlink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aboratori di creazione audiovisiva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estre- Venezia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ettembre 2015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ocenti di scuola primaria e secondaria di primo grado</w:t>
            </w:r>
          </w:p>
        </w:tc>
        <w:tc>
          <w:tcPr>
            <w:tcW w:w="4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a Bienna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an Marco, 1364/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0124 Venezi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el. 041-521882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moziona@labiennale.or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Formazione educational nell’ambito del 59 esposizione Internazionale della musica contemporanea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enezia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ettembre 2015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nsegnanti di ogni ordine e grado</w:t>
            </w:r>
          </w:p>
        </w:tc>
        <w:tc>
          <w:tcPr>
            <w:tcW w:w="4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a Bienna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an Marco, 1364/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0124 Venezi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el. 041-521882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moziona@labiennale.or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Formazione educational nell’ambito della 56  esposizione Internazionale dell’arte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enezia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ettembre 2015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nsegnanti di ogni ordine e grado</w:t>
            </w:r>
          </w:p>
        </w:tc>
        <w:tc>
          <w:tcPr>
            <w:tcW w:w="4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00" w:val="clear"/>
              </w:rPr>
            </w:r>
          </w:p>
        </w:tc>
      </w:tr>
      <w:tr>
        <w:trPr>
          <w:trHeight w:val="1065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oving Universe associazione No-prof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ede Italiana Rimin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hyperlink r:id="rId45">
              <w:r>
                <w:rPr>
                  <w:rStyle w:val="InternetLink"/>
                  <w:rFonts w:cs="Arial" w:ascii="Arial" w:hAnsi="Arial"/>
                  <w:b/>
                  <w:color w:val="000000"/>
                  <w:sz w:val="20"/>
                  <w:szCs w:val="20"/>
                </w:rPr>
                <w:t>publishing@movinguniverse.org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>info:</w:t>
            </w:r>
          </w:p>
          <w:p>
            <w:pPr>
              <w:pStyle w:val="Normal"/>
              <w:rPr/>
            </w:pPr>
            <w:hyperlink r:id="rId46">
              <w:r>
                <w:rPr>
                  <w:rStyle w:val="InternetLink"/>
                  <w:rFonts w:cs="Arial" w:ascii="Arial" w:hAnsi="Arial"/>
                  <w:b/>
                  <w:color w:val="000000"/>
                  <w:sz w:val="20"/>
                  <w:szCs w:val="20"/>
                </w:rPr>
                <w:t>www.we-crociferi.it</w:t>
              </w:r>
            </w:hyperlink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E Crociferi, Campo dei Gesuiti, 4878 Cannaregio, 30121 Venezia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e 3R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entro culturale XXV Aprile, Calle del Teatro, 1  Sacca Fisola (VE)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ettembre- Novembre 201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Febbraio- Aprile 2016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ocenti di scuola primaria e secondari a di secondo grado</w:t>
            </w:r>
          </w:p>
        </w:tc>
        <w:tc>
          <w:tcPr>
            <w:tcW w:w="4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00" w:val="clear"/>
              </w:rPr>
            </w:r>
          </w:p>
        </w:tc>
      </w:tr>
      <w:tr>
        <w:trPr>
          <w:trHeight w:val="1065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oving Universe associazione No-prof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ede Italiana Rimin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hyperlink r:id="rId47">
              <w:r>
                <w:rPr>
                  <w:rStyle w:val="InternetLink"/>
                  <w:rFonts w:cs="Arial" w:ascii="Arial" w:hAnsi="Arial"/>
                  <w:b/>
                  <w:color w:val="000000"/>
                  <w:sz w:val="20"/>
                  <w:szCs w:val="20"/>
                </w:rPr>
                <w:t>publishing@movinguniverse.org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>info:</w:t>
            </w:r>
          </w:p>
          <w:p>
            <w:pPr>
              <w:pStyle w:val="Normal"/>
              <w:rPr/>
            </w:pPr>
            <w:hyperlink r:id="rId48">
              <w:r>
                <w:rPr>
                  <w:rStyle w:val="InternetLink"/>
                  <w:rFonts w:cs="Arial" w:ascii="Arial" w:hAnsi="Arial"/>
                  <w:b/>
                  <w:color w:val="000000"/>
                  <w:sz w:val="20"/>
                  <w:szCs w:val="20"/>
                </w:rPr>
                <w:t>www.we-crociferi.it</w:t>
              </w:r>
            </w:hyperlink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E Crociferi, Campo dei Gesuiti, 4878 Cannaregio, 30121 Venez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BSR: tema mindfulness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uga Due Pozzi, Cannaregio  Venezia e Sala Del Portale I.R.E. San Lorenz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enezia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ttobre- Novembre 201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Febbraio-Aprile 20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( 8 settimane per un totale di 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ocenti di scuola primaria e secondari a di secondo grado</w:t>
            </w:r>
          </w:p>
        </w:tc>
        <w:tc>
          <w:tcPr>
            <w:tcW w:w="4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00" w:val="clear"/>
              </w:rPr>
            </w:r>
          </w:p>
        </w:tc>
      </w:tr>
      <w:tr>
        <w:trPr>
          <w:trHeight w:val="1065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oving Universe associazione No-prof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ede Italiana Rimin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hyperlink r:id="rId49">
              <w:r>
                <w:rPr>
                  <w:rStyle w:val="InternetLink"/>
                  <w:rFonts w:cs="Arial" w:ascii="Arial" w:hAnsi="Arial"/>
                  <w:b/>
                  <w:color w:val="000000"/>
                  <w:sz w:val="20"/>
                  <w:szCs w:val="20"/>
                </w:rPr>
                <w:t>publishing@movinguniverse.org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>info:</w:t>
            </w:r>
          </w:p>
          <w:p>
            <w:pPr>
              <w:pStyle w:val="Normal"/>
              <w:rPr/>
            </w:pPr>
            <w:hyperlink r:id="rId50">
              <w:r>
                <w:rPr>
                  <w:rStyle w:val="InternetLink"/>
                  <w:rFonts w:cs="Arial" w:ascii="Arial" w:hAnsi="Arial"/>
                  <w:b/>
                  <w:color w:val="000000"/>
                  <w:sz w:val="20"/>
                  <w:szCs w:val="20"/>
                </w:rPr>
                <w:t>www.we-crociferi.it</w:t>
              </w:r>
            </w:hyperlink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E Crociferi, Campo dei Gesuiti, 4878 Cannaregio, 30121 Venez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oundation Year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uga Due Pozzi, Cannaregio  Venezia e Sala Del Portale I.R.E. San Lorenzo Venezia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ettembre 2015 maggio 2016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ocenti di scuola primaria e secondari a di secondo grado</w:t>
            </w:r>
          </w:p>
        </w:tc>
        <w:tc>
          <w:tcPr>
            <w:tcW w:w="4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00" w:val="clear"/>
              </w:rPr>
            </w:r>
          </w:p>
        </w:tc>
      </w:tr>
      <w:tr>
        <w:trPr>
          <w:trHeight w:val="404" w:hRule="atLeast"/>
        </w:trPr>
        <w:tc>
          <w:tcPr>
            <w:tcW w:w="1526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00" w:val="clea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00" w:val="clear"/>
              </w:rPr>
            </w:r>
          </w:p>
        </w:tc>
      </w:tr>
      <w:tr>
        <w:trPr>
          <w:trHeight w:val="404" w:hRule="atLeast"/>
        </w:trPr>
        <w:tc>
          <w:tcPr>
            <w:tcW w:w="152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  <w:t>Verona</w:t>
            </w:r>
          </w:p>
        </w:tc>
        <w:tc>
          <w:tcPr>
            <w:tcW w:w="4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00" w:val="clear"/>
              </w:rPr>
            </w:r>
          </w:p>
        </w:tc>
      </w:tr>
      <w:tr>
        <w:trPr>
          <w:trHeight w:val="1434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The Cambridge School SRL via Antonio Rosmini, 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37123 - Verona tel 045/800315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  <w:lang w:val="en-US"/>
              </w:rPr>
              <w:t>Fax 045/80149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hyperlink r:id="rId51">
              <w:r>
                <w:rPr>
                  <w:rStyle w:val="InternetLink"/>
                  <w:rFonts w:cs="Arial" w:ascii="Arial" w:hAnsi="Arial"/>
                  <w:b/>
                  <w:i/>
                  <w:color w:val="000000"/>
                  <w:sz w:val="20"/>
                  <w:szCs w:val="20"/>
                  <w:lang w:val="en-US"/>
                </w:rPr>
                <w:t>graziana.mascia@cambridgeschool.it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hyperlink r:id="rId52">
              <w:r>
                <w:rPr>
                  <w:rStyle w:val="InternetLink"/>
                  <w:rFonts w:cs="Arial" w:ascii="Arial" w:hAnsi="Arial"/>
                  <w:b/>
                  <w:i/>
                  <w:color w:val="000000"/>
                  <w:sz w:val="20"/>
                  <w:szCs w:val="20"/>
                  <w:lang w:val="en-US"/>
                </w:rPr>
                <w:t>www.cambridgeschool.it</w:t>
              </w:r>
            </w:hyperlink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orsi di approfondimento linguistic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nuncia: la fonetica, la cadenza, l’intonazione (…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he Cambridg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chool SR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ia a. Rosmini, 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7123 – Verona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ettembre 201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aggio 2016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ocenti d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gni ord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 grad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  <w:shd w:fill="FFFF00" w:val="clear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  <w:shd w:fill="FFFF00" w:val="clear"/>
                <w:lang w:val="en-US"/>
              </w:rPr>
            </w:r>
          </w:p>
        </w:tc>
      </w:tr>
      <w:tr>
        <w:trPr>
          <w:trHeight w:val="1644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he Cambridge School SRL via Antonio Rosmini, 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7123 - Verona tel 045/800315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Fax 045/80149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hyperlink r:id="rId53">
              <w:r>
                <w:rPr>
                  <w:rStyle w:val="InternetLink"/>
                  <w:rFonts w:cs="Arial" w:ascii="Arial" w:hAnsi="Arial"/>
                  <w:b/>
                  <w:color w:val="000000"/>
                  <w:sz w:val="20"/>
                  <w:szCs w:val="20"/>
                </w:rPr>
                <w:t>graziana.mascia@cambridgeschool.it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hyperlink r:id="rId54">
              <w:r>
                <w:rPr>
                  <w:rStyle w:val="InternetLink"/>
                  <w:rFonts w:cs="Arial" w:ascii="Arial" w:hAnsi="Arial"/>
                  <w:b/>
                  <w:color w:val="000000"/>
                  <w:sz w:val="20"/>
                  <w:szCs w:val="20"/>
                  <w:lang w:val="en-US"/>
                </w:rPr>
                <w:t>www.cambridgeschool.it</w:t>
              </w:r>
            </w:hyperlink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Seminari su come preparare gli allievi a sostenere gli esam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ell’Università di Cambridge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mbridge English Language Assessmen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he Cambridg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chool SR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ia a. Rosmini, 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7123 – Verona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ettembre 201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aggio 2016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ocenti d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gni ord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 grado</w:t>
            </w:r>
          </w:p>
        </w:tc>
        <w:tc>
          <w:tcPr>
            <w:tcW w:w="4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00" w:val="clear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00" w:val="clear"/>
                <w:lang w:val="en-US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he Cambridge School SRL via Antonio Rosmini, 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7123 - Verona tel 045/800315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Fax 045/80149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hyperlink r:id="rId55">
              <w:r>
                <w:rPr>
                  <w:rStyle w:val="InternetLink"/>
                  <w:rFonts w:cs="Arial" w:ascii="Arial" w:hAnsi="Arial"/>
                  <w:b/>
                  <w:color w:val="000000"/>
                  <w:sz w:val="20"/>
                  <w:szCs w:val="20"/>
                  <w:lang w:val="en-US"/>
                </w:rPr>
                <w:t>graziana.mascia@cambridgeschool.it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hyperlink r:id="rId56">
              <w:r>
                <w:rPr>
                  <w:rStyle w:val="InternetLink"/>
                  <w:rFonts w:cs="Arial" w:ascii="Arial" w:hAnsi="Arial"/>
                  <w:b/>
                  <w:color w:val="000000"/>
                  <w:sz w:val="20"/>
                  <w:szCs w:val="20"/>
                  <w:lang w:val="en-US"/>
                </w:rPr>
                <w:t>www.cambridgeschool.it</w:t>
              </w:r>
            </w:hyperlink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orsi propedeutici al progetti CLIL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he Cambridg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chool SR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ia a. Rosmini, 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7123 – Verona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ettembre 201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aggio 2016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ocenti d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gni ord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 grad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he Cambridge School SRL via Antonio Rosmini, 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7123 - Verona tel 045/800315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Fax 045/80149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hyperlink r:id="rId57">
              <w:r>
                <w:rPr>
                  <w:rStyle w:val="InternetLink"/>
                  <w:rFonts w:cs="Arial" w:ascii="Arial" w:hAnsi="Arial"/>
                  <w:b/>
                  <w:color w:val="000000"/>
                  <w:sz w:val="20"/>
                  <w:szCs w:val="20"/>
                </w:rPr>
                <w:t>graziana.mascia@cambridgeschool.it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hyperlink r:id="rId58">
              <w:r>
                <w:rPr>
                  <w:rStyle w:val="InternetLink"/>
                  <w:rFonts w:cs="Arial" w:ascii="Arial" w:hAnsi="Arial"/>
                  <w:b/>
                  <w:color w:val="000000"/>
                  <w:sz w:val="20"/>
                  <w:szCs w:val="20"/>
                  <w:lang w:val="en-US"/>
                </w:rPr>
                <w:t>www.cambridgeschool.it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orsi in preparazione alla certificazione TKT KAL per insegnanti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he Cambridg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chool SR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ia a. Rosmini, 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7123 – Verona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ettembre 201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aggio 2016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ocenti d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gni ord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 grad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he Cambridge School SRL via Antonio Rosmini, 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7123 - Verona tel 045/800315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Fax 045/80149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hyperlink r:id="rId59">
              <w:r>
                <w:rPr>
                  <w:rStyle w:val="InternetLink"/>
                  <w:rFonts w:cs="Arial" w:ascii="Arial" w:hAnsi="Arial"/>
                  <w:b/>
                  <w:color w:val="000000"/>
                  <w:sz w:val="20"/>
                  <w:szCs w:val="20"/>
                </w:rPr>
                <w:t>graziana.mascia@cambridgeschool.it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hyperlink r:id="rId60">
              <w:r>
                <w:rPr>
                  <w:rStyle w:val="InternetLink"/>
                  <w:rFonts w:cs="Arial" w:ascii="Arial" w:hAnsi="Arial"/>
                  <w:b/>
                  <w:color w:val="000000"/>
                  <w:sz w:val="20"/>
                  <w:szCs w:val="20"/>
                  <w:lang w:val="en-US"/>
                </w:rPr>
                <w:t>www.cambridgeschool.it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Corsi in preparazione alla certificazione TKT CLIL 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he Cambridg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chool SR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ia a. Rosmini, 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7123 – Verona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ettembre 201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aggio 2016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ocenti d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gni ord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 grad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he Cambridge School SRL via Antonio Rosmini, 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7123 - Verona tel 045/800315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Fax 045/80149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hyperlink r:id="rId61">
              <w:r>
                <w:rPr>
                  <w:rStyle w:val="InternetLink"/>
                  <w:rFonts w:cs="Arial" w:ascii="Arial" w:hAnsi="Arial"/>
                  <w:b/>
                  <w:color w:val="000000"/>
                  <w:sz w:val="20"/>
                  <w:szCs w:val="20"/>
                </w:rPr>
                <w:t>graziana.mascia@cambridgeschool.it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hyperlink r:id="rId62">
              <w:r>
                <w:rPr>
                  <w:rStyle w:val="InternetLink"/>
                  <w:rFonts w:cs="Arial" w:ascii="Arial" w:hAnsi="Arial"/>
                  <w:b/>
                  <w:color w:val="000000"/>
                  <w:sz w:val="20"/>
                  <w:szCs w:val="20"/>
                  <w:lang w:val="en-US"/>
                </w:rPr>
                <w:t>www.cambridgeschool.it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oduli simulazione d’esame – livelli B1-B2-C1-Inglese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he Cambridg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chool SR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ia a. Rosmini, 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7123 – Verona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ettembre 201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aggio 2016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ocenti d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gni ord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 grad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he Cambridge School SRL via Antonio Rosmini, 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7123 - Verona tel 045/800315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Fax 045/80149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hyperlink r:id="rId63">
              <w:r>
                <w:rPr>
                  <w:rStyle w:val="InternetLink"/>
                  <w:rFonts w:cs="Arial" w:ascii="Arial" w:hAnsi="Arial"/>
                  <w:b/>
                  <w:color w:val="000000"/>
                  <w:sz w:val="20"/>
                  <w:szCs w:val="20"/>
                </w:rPr>
                <w:t>graziana.mascia@cambridgeschool.it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hyperlink r:id="rId64">
              <w:r>
                <w:rPr>
                  <w:rStyle w:val="InternetLink"/>
                  <w:rFonts w:cs="Arial" w:ascii="Arial" w:hAnsi="Arial"/>
                  <w:b/>
                  <w:color w:val="000000"/>
                  <w:sz w:val="20"/>
                  <w:szCs w:val="20"/>
                  <w:lang w:val="en-US"/>
                </w:rPr>
                <w:t>www.cambridgeschool.it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eminari di didattica.</w:t>
            </w:r>
          </w:p>
          <w:p>
            <w:pPr>
              <w:pStyle w:val="Paragrafoelenco"/>
              <w:numPr>
                <w:ilvl w:val="0"/>
                <w:numId w:val="1"/>
              </w:numPr>
              <w:ind w:left="283" w:hanging="284"/>
              <w:rPr>
                <w:rFonts w:ascii="Arial" w:hAnsi="Arial" w:cs="Arial"/>
                <w:b/>
                <w:b/>
                <w:color w:val="00000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lang w:eastAsia="ar-SA"/>
              </w:rPr>
              <w:t>Correction Techniques-Handing mistakes to the students (tecniche di correzione).</w:t>
            </w:r>
          </w:p>
          <w:p>
            <w:pPr>
              <w:pStyle w:val="Paragrafoelenco"/>
              <w:numPr>
                <w:ilvl w:val="0"/>
                <w:numId w:val="1"/>
              </w:numPr>
              <w:ind w:left="283" w:hanging="284"/>
              <w:rPr>
                <w:rFonts w:ascii="Arial" w:hAnsi="Arial" w:cs="Arial"/>
                <w:b/>
                <w:b/>
                <w:color w:val="00000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lang w:eastAsia="ar-SA"/>
              </w:rPr>
              <w:t>Classroom activities for children (attività in classe).</w:t>
            </w:r>
          </w:p>
          <w:p>
            <w:pPr>
              <w:pStyle w:val="Paragrafoelenco"/>
              <w:numPr>
                <w:ilvl w:val="0"/>
                <w:numId w:val="1"/>
              </w:numPr>
              <w:ind w:left="283" w:hanging="284"/>
              <w:rPr>
                <w:rFonts w:ascii="Arial" w:hAnsi="Arial" w:cs="Arial"/>
                <w:b/>
                <w:b/>
                <w:color w:val="00000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lang w:eastAsia="ar-SA"/>
              </w:rPr>
              <w:t>Teaching English with technology (tecniche di insegnamento).</w:t>
            </w:r>
          </w:p>
          <w:p>
            <w:pPr>
              <w:pStyle w:val="Paragrafoelenco"/>
              <w:numPr>
                <w:ilvl w:val="0"/>
                <w:numId w:val="1"/>
              </w:numPr>
              <w:ind w:left="283" w:hanging="284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ar-SA"/>
              </w:rPr>
              <w:t xml:space="preserve">Grammar practice activities in the classroom (…) 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he Cambridg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chool SR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ia a. Rosmini, 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7123 – Verona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ettembre 201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aggio 2016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ocenti d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gni ord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 grad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Comune di Veron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ia Cappello, 4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7121 – Vero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el 045 807973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Fax 045 807979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e-mail: </w:t>
            </w:r>
            <w:hyperlink r:id="rId65">
              <w:r>
                <w:rPr>
                  <w:rStyle w:val="InternetLink"/>
                  <w:rFonts w:cs="Arial" w:ascii="Arial" w:hAnsi="Arial"/>
                  <w:b/>
                  <w:color w:val="000000"/>
                  <w:sz w:val="19"/>
                  <w:szCs w:val="19"/>
                </w:rPr>
                <w:t>servizio.audiovisivi@comune.verona.it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hyperlink r:id="rId66">
              <w:r>
                <w:rPr>
                  <w:rStyle w:val="InternetLink"/>
                  <w:rFonts w:cs="Arial" w:ascii="Arial" w:hAnsi="Arial"/>
                  <w:b/>
                  <w:color w:val="000000"/>
                  <w:sz w:val="20"/>
                  <w:szCs w:val="20"/>
                </w:rPr>
                <w:t>www.comune.verona.it/cultura/audiovisivi/index.htm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pire il cinema – Corso base di lettura e analisi del film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Biblioteca Civic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ia Cappello, 4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7121 Verona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ttobre Dicemb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ocenti scuole di ogni ordine e grad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ax 80 iscritt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Comune di Veron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ia Cappello, 4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7121 – Vero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el 045 807973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Fax 045 807979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e-mail: </w:t>
            </w:r>
            <w:hyperlink r:id="rId67">
              <w:r>
                <w:rPr>
                  <w:rStyle w:val="InternetLink"/>
                  <w:rFonts w:cs="Arial" w:ascii="Arial" w:hAnsi="Arial"/>
                  <w:b/>
                  <w:color w:val="000000"/>
                  <w:sz w:val="19"/>
                  <w:szCs w:val="19"/>
                </w:rPr>
                <w:t>servizio.audiovisivi@comune.verona.it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hyperlink r:id="rId68">
              <w:r>
                <w:rPr>
                  <w:rStyle w:val="InternetLink"/>
                  <w:rFonts w:cs="Arial" w:ascii="Arial" w:hAnsi="Arial"/>
                  <w:b/>
                  <w:color w:val="000000"/>
                  <w:sz w:val="20"/>
                  <w:szCs w:val="20"/>
                </w:rPr>
                <w:t>www.comune.verona.it/cultura/audiovisivi/index.htm</w:t>
              </w:r>
            </w:hyperlink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l cinema nella scuola – Corso per docenti e Cineforum per student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Biblioteca Civic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ia Cappello, 4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7121 Verona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ovembr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ocenti scuole di ogni ordine e grad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Comune di Veron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ia Cappello, 4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7121 – Vero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el 045 807973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Fax 045 807979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e-mail: </w:t>
            </w:r>
            <w:hyperlink r:id="rId69">
              <w:r>
                <w:rPr>
                  <w:rStyle w:val="InternetLink"/>
                  <w:rFonts w:cs="Arial" w:ascii="Arial" w:hAnsi="Arial"/>
                  <w:b/>
                  <w:color w:val="000000"/>
                  <w:sz w:val="19"/>
                  <w:szCs w:val="19"/>
                </w:rPr>
                <w:t>servizio.audiovisivi@comune.verona.it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hyperlink r:id="rId70">
              <w:r>
                <w:rPr>
                  <w:rStyle w:val="InternetLink"/>
                  <w:rFonts w:cs="Arial" w:ascii="Arial" w:hAnsi="Arial"/>
                  <w:b/>
                  <w:color w:val="000000"/>
                  <w:sz w:val="20"/>
                  <w:szCs w:val="20"/>
                </w:rPr>
                <w:t>www.comune.verona.it/cultura/audiovisivi/index.htm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i-prendere il reale: teoria e tecnica della ripresa video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Biblioteca Civic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ia Cappello, 4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7121 Verona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Ottobre Novembr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ocenti scuole secondarie di 1° e 2° grad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ax 40 iscritt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Comune di Veron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ia Cappello, 4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7121 – Vero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el 045 807973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Fax 045 807979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e-mail: </w:t>
            </w:r>
            <w:hyperlink r:id="rId71">
              <w:r>
                <w:rPr>
                  <w:rStyle w:val="InternetLink"/>
                  <w:rFonts w:cs="Arial" w:ascii="Arial" w:hAnsi="Arial"/>
                  <w:b/>
                  <w:color w:val="000000"/>
                  <w:sz w:val="19"/>
                  <w:szCs w:val="19"/>
                </w:rPr>
                <w:t>servizio.audiovisivi@comune.verona.it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hyperlink r:id="rId72">
              <w:r>
                <w:rPr>
                  <w:rStyle w:val="InternetLink"/>
                  <w:rFonts w:cs="Arial" w:ascii="Arial" w:hAnsi="Arial"/>
                  <w:b/>
                  <w:color w:val="000000"/>
                  <w:sz w:val="20"/>
                  <w:szCs w:val="20"/>
                </w:rPr>
                <w:t>www.comune.verona.it/cultura/audiovisivi/index.htm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ontaggio: seconda regia – Corso tecnico-pratico di montaggio video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Biblioteca Civic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ia Cappello, 4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7121 Verona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Gennai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Febbrai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ocenti scuole secondarie di 1° e 2° grad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ax 40 iscritt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Comune di Veron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ia Cappello, 4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7121 – Vero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el 045 807973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Fax 045 807979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D0D0D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e-mail: </w:t>
            </w:r>
            <w:hyperlink r:id="rId73">
              <w:r>
                <w:rPr>
                  <w:rStyle w:val="InternetLink"/>
                  <w:rFonts w:cs="Arial" w:ascii="Arial" w:hAnsi="Arial"/>
                  <w:b/>
                  <w:color w:val="0D0D0D"/>
                  <w:sz w:val="19"/>
                  <w:szCs w:val="19"/>
                </w:rPr>
                <w:t>servizio.audiovisivi@comune.verona.it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color w:val="0D0D0D"/>
                <w:sz w:val="20"/>
                <w:szCs w:val="20"/>
              </w:rPr>
            </w:pPr>
            <w:hyperlink r:id="rId74">
              <w:r>
                <w:rPr>
                  <w:rStyle w:val="InternetLink"/>
                  <w:rFonts w:cs="Arial" w:ascii="Arial" w:hAnsi="Arial"/>
                  <w:b/>
                  <w:color w:val="0D0D0D"/>
                  <w:sz w:val="20"/>
                  <w:szCs w:val="20"/>
                </w:rPr>
                <w:t>www.comune.verona.it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ntroduzione alla storia del cinema d’animazione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Biblioteca Civic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ia Cappello, 4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7121 Verona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Ottobre Novembr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ocenti scuole primarie e secondarie di 1°  grad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ax 80 iscritt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Comune di Veron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ia Cappello, 4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7121 – Vero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el 045 807973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Fax 045 807979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e-mail: </w:t>
            </w:r>
            <w:hyperlink r:id="rId75">
              <w:r>
                <w:rPr>
                  <w:rStyle w:val="InternetLink"/>
                  <w:rFonts w:cs="Arial" w:ascii="Arial" w:hAnsi="Arial"/>
                  <w:b/>
                  <w:color w:val="000000"/>
                  <w:sz w:val="19"/>
                  <w:szCs w:val="19"/>
                </w:rPr>
                <w:t>servizio.audiovisivi@comune.verona.it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hyperlink r:id="rId76">
              <w:r>
                <w:rPr>
                  <w:rStyle w:val="InternetLink"/>
                  <w:rFonts w:cs="Arial" w:ascii="Arial" w:hAnsi="Arial"/>
                  <w:b/>
                  <w:color w:val="000000"/>
                  <w:sz w:val="20"/>
                  <w:szCs w:val="20"/>
                </w:rPr>
                <w:t>www.comune.verona.it/cultura/audiovisivi/index.htm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vanguardie storiche e film: il cinema degli artisti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Biblioteca Civic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ia Cappello, 4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7121 Verona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Gennai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Febbrai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ocenti scuole di ogni ordine e grad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ax 80 iscritt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TG – Centro Turistico Giovani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ia Santa Maria in Chiavica, 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7121 – Vero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el e Fax 045-800459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D0D0D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</w:rPr>
              <w:t xml:space="preserve">e-mail: </w:t>
            </w:r>
            <w:hyperlink r:id="rId77">
              <w:r>
                <w:rPr>
                  <w:rStyle w:val="InternetLink"/>
                  <w:rFonts w:cs="Arial" w:ascii="Arial" w:hAnsi="Arial"/>
                  <w:b/>
                  <w:color w:val="0D0D0D"/>
                  <w:sz w:val="20"/>
                  <w:szCs w:val="20"/>
                </w:rPr>
                <w:t>info@ctverona.it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</w:rPr>
              <w:t>www.ctgverona.it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toria  di Verona nei secoli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“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’ottocento e Novecento a Verona, arte storia e società: dal difficile cammino verso l’Unità d’Italia alla nascita della Repubblica Italiana”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ia Santa Maria in Chiavica, 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7121 – Vero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ttobre 2015 Maggio 2016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ocenti di scuola primaria e secondaria di 1° e 2° grado</w:t>
            </w:r>
          </w:p>
        </w:tc>
        <w:tc>
          <w:tcPr>
            <w:tcW w:w="4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CE Via della libertà, 35/f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7135 Vero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cristinaprandi@tiscali.it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“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l Metodo analogico… per apprendere la matematica con una didattica più leggera”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cuola secondaria di 1° grado “Fainelli –Gandhi” – IC 6 V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al 13.09.201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l 26.09.2015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ocenti di scuola primaria</w:t>
            </w:r>
          </w:p>
        </w:tc>
        <w:tc>
          <w:tcPr>
            <w:tcW w:w="4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CE Via della libertà, 35/f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7135 Vero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mcristinaprandi@tiscali.it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aestri che presentano maestri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’ Novarini – San Giovanni Lupatoto (Verona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al 22.01.2016 al 4.03.2016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ocenti di ogni ordine e grado</w:t>
            </w:r>
          </w:p>
        </w:tc>
        <w:tc>
          <w:tcPr>
            <w:tcW w:w="4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00" w:val="clear"/>
              </w:rPr>
            </w:r>
          </w:p>
        </w:tc>
      </w:tr>
      <w:tr>
        <w:trPr>
          <w:trHeight w:val="1467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CE Via della libertà, 35/f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7135 Vero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cristinaprandi@tiscali.it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e Fiabe… dolci e nutrienti come il miele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cuola dell’Infanzia “Giovanni XXIII” S. Giovanni Lupatoto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età marzo 2016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cuola infanzia I ciclo primaria</w:t>
            </w:r>
          </w:p>
        </w:tc>
        <w:tc>
          <w:tcPr>
            <w:tcW w:w="4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00" w:val="clear"/>
              </w:rPr>
            </w:r>
          </w:p>
        </w:tc>
      </w:tr>
      <w:tr>
        <w:trPr>
          <w:trHeight w:val="404" w:hRule="atLeast"/>
        </w:trPr>
        <w:tc>
          <w:tcPr>
            <w:tcW w:w="1526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  <w:shd w:fill="FFFF00" w:val="clear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  <w:shd w:fill="FFFF00" w:val="clear"/>
              </w:rPr>
            </w:r>
          </w:p>
        </w:tc>
        <w:tc>
          <w:tcPr>
            <w:tcW w:w="4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404" w:hRule="atLeast"/>
        </w:trPr>
        <w:tc>
          <w:tcPr>
            <w:tcW w:w="152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  <w:t>Vicenz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</w:tc>
        <w:tc>
          <w:tcPr>
            <w:tcW w:w="4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1065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da Selvaggia – SAN NAZARIO  (V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“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eguendo il fiume Brenta” – 2 GIORNI Sul Fiu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an Nazario (VI), via Turri Loc Merl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-2 Settemb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-4 Settemb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9 e 26 settemb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 e 25 Ottob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ocenti di ogni ordine e grado</w:t>
            </w:r>
          </w:p>
        </w:tc>
        <w:tc>
          <w:tcPr>
            <w:tcW w:w="4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stituto Culturale di Scienze Sociali “Nicolò Rezzara” - VICENZA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onvegno “Fascino della violenza: inquietudine mondiale”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stituto superiore di scienze religiose “S. Maria di Monte Berico” – Via Cialdini 2, Vicenza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8-19 settembre 2015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ocenti di ogni ordine e grado</w:t>
            </w:r>
          </w:p>
        </w:tc>
        <w:tc>
          <w:tcPr>
            <w:tcW w:w="4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stituto Culturale di Scienze Sociali “Nicolò Rezzara” - VICENZA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onvegno “Rete: liberazione o prigione per l’uomo?”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lazzo Bonin-Longare, Corso Palladio 13, Vicenza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-13-14 novembre 2015 (date da confermare)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ocenti di ogni ordine e grado</w:t>
            </w:r>
          </w:p>
        </w:tc>
        <w:tc>
          <w:tcPr>
            <w:tcW w:w="4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utorità di bacino dei fiumi dell’Alto Adriatico - VENEZIA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orso formazione e aggiornamento “La cultura del rischio quale strumento per mitigare il danno da alluvioni: cominciamo dalle scuole per sviluppare la resilienza”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icenz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(sede in via di definizione) 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Febbraio-Marzo 2016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ocenti scuola secondaria 1° e 2° grado e docenti incaricati SP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84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 luglio 2015</w:t>
            </w:r>
          </w:p>
        </w:tc>
        <w:tc>
          <w:tcPr>
            <w:tcW w:w="28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7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78"/>
          <w:footerReference w:type="default" r:id="rId79"/>
          <w:type w:val="nextPage"/>
          <w:pgSz w:orient="landscape" w:w="16838" w:h="11906"/>
          <w:pgMar w:left="1134" w:right="536" w:gutter="0" w:header="284" w:top="61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80"/>
      <w:footerReference w:type="default" r:id="rId81"/>
      <w:type w:val="nextPage"/>
      <w:pgSz w:orient="landscape" w:w="16838" w:h="11906"/>
      <w:pgMar w:left="1134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8590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~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~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pt;height:13.45pt;mso-wrap-distance-left:0pt;mso-wrap-distance-right:0pt;mso-wrap-distance-top:0pt;mso-wrap-distance-bottom:0pt;margin-top:0.05pt;mso-position-vertical-relative:text;margin-left:351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~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~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color w:val="333399"/>
      </w:rPr>
    </w:pPr>
    <w:r>
      <w:rPr>
        <w:b/>
        <w:sz w:val="28"/>
        <w:szCs w:val="28"/>
      </w:rPr>
      <w:t xml:space="preserve">      </w:t>
    </w:r>
    <w:r>
      <w:rPr>
        <w:b/>
        <w:sz w:val="28"/>
        <w:szCs w:val="28"/>
      </w:rPr>
      <w:tab/>
    </w:r>
  </w:p>
  <w:p>
    <w:pPr>
      <w:pStyle w:val="Header"/>
      <w:jc w:val="center"/>
      <w:rPr>
        <w:rFonts w:ascii="Arial" w:hAnsi="Arial" w:cs="Arial"/>
        <w:b/>
        <w:b/>
        <w:color w:val="000080"/>
      </w:rPr>
    </w:pPr>
    <w:r>
      <w:rPr>
        <w:rFonts w:cs="Arial" w:ascii="Arial" w:hAnsi="Arial"/>
        <w:b/>
        <w:color w:val="333399"/>
      </w:rPr>
      <w:t>INIZIATIVE DI FORMAZIONE A CARATTERE REGIONALE, INTERPROVINCIALE E PROVINCIALE</w:t>
    </w:r>
  </w:p>
  <w:p>
    <w:pPr>
      <w:pStyle w:val="Header"/>
      <w:jc w:val="center"/>
      <w:rPr/>
    </w:pPr>
    <w:r>
      <w:rPr>
        <w:rFonts w:cs="Arial" w:ascii="Arial" w:hAnsi="Arial"/>
        <w:b/>
        <w:color w:val="000080"/>
      </w:rPr>
      <w:t>RICONOSCIUTE</w:t>
    </w:r>
    <w:r>
      <w:rPr>
        <w:rFonts w:cs="Arial" w:ascii="Arial" w:hAnsi="Arial"/>
        <w:b/>
      </w:rPr>
      <w:t xml:space="preserve"> </w:t>
    </w:r>
    <w:r>
      <w:rPr>
        <w:rFonts w:cs="Arial" w:ascii="Arial" w:hAnsi="Arial"/>
        <w:b/>
        <w:color w:val="000080"/>
      </w:rPr>
      <w:t>DALL’UFFICIO SCOLASTICO REGIONALE PER IL VENETO</w:t>
    </w:r>
  </w:p>
  <w:p>
    <w:pPr>
      <w:pStyle w:val="Header"/>
      <w:jc w:val="center"/>
      <w:rPr>
        <w:rFonts w:ascii="Arial" w:hAnsi="Arial" w:cs="Arial"/>
        <w:b/>
        <w:b/>
        <w:color w:val="333399"/>
      </w:rPr>
    </w:pPr>
    <w:r>
      <w:rPr>
        <w:rFonts w:cs="Arial" w:ascii="Arial" w:hAnsi="Arial"/>
        <w:b/>
        <w:color w:val="333399"/>
      </w:rPr>
      <w:t>DIRETTIVA 90/2003</w:t>
    </w:r>
  </w:p>
  <w:p>
    <w:pPr>
      <w:pStyle w:val="Header"/>
      <w:jc w:val="center"/>
      <w:rPr>
        <w:rFonts w:ascii="Arial" w:hAnsi="Arial" w:cs="Arial"/>
        <w:b/>
        <w:b/>
        <w:color w:val="000080"/>
      </w:rPr>
    </w:pPr>
    <w:r>
      <w:rPr>
        <w:rFonts w:cs="Arial" w:ascii="Arial" w:hAnsi="Arial"/>
        <w:b/>
        <w:color w:val="000080"/>
      </w:rPr>
    </w:r>
  </w:p>
  <w:p>
    <w:pPr>
      <w:pStyle w:val="Header"/>
      <w:jc w:val="center"/>
      <w:rPr>
        <w:rFonts w:ascii="Arial" w:hAnsi="Arial" w:cs="Arial"/>
        <w:b/>
        <w:b/>
        <w:color w:val="000080"/>
      </w:rPr>
    </w:pPr>
    <w:r>
      <w:rPr>
        <w:rFonts w:cs="Arial" w:ascii="Arial" w:hAnsi="Arial"/>
        <w:b/>
        <w:color w:val="000080"/>
      </w:rPr>
    </w:r>
  </w:p>
  <w:p>
    <w:pPr>
      <w:pStyle w:val="Header"/>
      <w:jc w:val="center"/>
      <w:rPr>
        <w:rFonts w:ascii="Arial" w:hAnsi="Arial" w:cs="Arial"/>
        <w:b/>
        <w:b/>
        <w:color w:val="FF0000"/>
      </w:rPr>
    </w:pPr>
    <w:r>
      <w:rPr/>
      <w:drawing>
        <wp:inline distT="0" distB="0" distL="0" distR="0">
          <wp:extent cx="725170" cy="7632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725170" cy="763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eastAsia="Arial" w:cs="Arial"/>
        <w:b/>
        <w:b/>
        <w:color w:val="000080"/>
      </w:rPr>
    </w:pPr>
    <w:r>
      <w:rPr>
        <w:rFonts w:cs="Arial" w:ascii="Arial" w:hAnsi="Arial"/>
        <w:b/>
        <w:color w:val="FF0000"/>
      </w:rPr>
      <w:t>Anno Scolastico 2015/2016</w:t>
    </w:r>
  </w:p>
  <w:p>
    <w:pPr>
      <w:pStyle w:val="Header"/>
      <w:rPr>
        <w:rFonts w:ascii="Arial" w:hAnsi="Arial" w:eastAsia="Arial" w:cs="Arial"/>
        <w:b/>
        <w:b/>
        <w:color w:val="FF0000"/>
        <w:sz w:val="28"/>
        <w:szCs w:val="28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                  </w:t>
    </w:r>
  </w:p>
  <w:p>
    <w:pPr>
      <w:pStyle w:val="Header"/>
      <w:rPr>
        <w:rFonts w:ascii="Arial" w:hAnsi="Arial" w:eastAsia="Arial" w:cs="Arial"/>
        <w:b/>
        <w:b/>
        <w:color w:val="FF0000"/>
        <w:sz w:val="28"/>
        <w:szCs w:val="28"/>
      </w:rPr>
    </w:pPr>
    <w:r>
      <w:rPr>
        <w:rFonts w:eastAsia="Arial" w:cs="Arial" w:ascii="Arial" w:hAnsi="Arial"/>
        <w:b/>
        <w:color w:val="FF0000"/>
        <w:sz w:val="28"/>
        <w:szCs w:val="28"/>
      </w:rPr>
      <w:t xml:space="preserve">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b/>
      <w:sz w:val="22"/>
      <w:szCs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Liberation Sans;Arial Unicode MS" w:hAnsi="Liberation Sans;Arial Unicode MS" w:eastAsia="Lucida Sans Unicode" w:cs="Mangal"/>
      <w:color w:val="auto"/>
      <w:sz w:val="24"/>
      <w:szCs w:val="24"/>
      <w:lang w:val="it-IT" w:bidi="hi-IN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uppressAutoHyphens w:val="false"/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laviere@alice.it" TargetMode="External"/><Relationship Id="rId3" Type="http://schemas.openxmlformats.org/officeDocument/2006/relationships/hyperlink" Target="http://www.centrostudiclaviere.it/" TargetMode="External"/><Relationship Id="rId4" Type="http://schemas.openxmlformats.org/officeDocument/2006/relationships/hyperlink" Target="mailto:claviere@alice.it" TargetMode="External"/><Relationship Id="rId5" Type="http://schemas.openxmlformats.org/officeDocument/2006/relationships/hyperlink" Target="http://www.centrostudiclaviere.it/" TargetMode="External"/><Relationship Id="rId6" Type="http://schemas.openxmlformats.org/officeDocument/2006/relationships/hyperlink" Target="mailto:claviere@alice.it" TargetMode="External"/><Relationship Id="rId7" Type="http://schemas.openxmlformats.org/officeDocument/2006/relationships/hyperlink" Target="http://www.centrostudiclaviere.it/" TargetMode="External"/><Relationship Id="rId8" Type="http://schemas.openxmlformats.org/officeDocument/2006/relationships/hyperlink" Target="mailto:segreteria.lqitalia@gmail.com" TargetMode="External"/><Relationship Id="rId9" Type="http://schemas.openxmlformats.org/officeDocument/2006/relationships/hyperlink" Target="mailto:cristinpalma@gmail.com" TargetMode="External"/><Relationship Id="rId10" Type="http://schemas.openxmlformats.org/officeDocument/2006/relationships/hyperlink" Target="http://www.lionsquestitalia.it/" TargetMode="External"/><Relationship Id="rId11" Type="http://schemas.openxmlformats.org/officeDocument/2006/relationships/hyperlink" Target="mailto:segreteria.lqitalia@gmail.com" TargetMode="External"/><Relationship Id="rId12" Type="http://schemas.openxmlformats.org/officeDocument/2006/relationships/hyperlink" Target="mailto:cristinpalma@gmail.com" TargetMode="External"/><Relationship Id="rId13" Type="http://schemas.openxmlformats.org/officeDocument/2006/relationships/hyperlink" Target="http://www.lionsquestitalia.it/" TargetMode="External"/><Relationship Id="rId14" Type="http://schemas.openxmlformats.org/officeDocument/2006/relationships/hyperlink" Target="mailto:segreteria@angelini-fondazione.it" TargetMode="External"/><Relationship Id="rId15" Type="http://schemas.openxmlformats.org/officeDocument/2006/relationships/hyperlink" Target="mailto:info@lelinguenelmondo.it" TargetMode="External"/><Relationship Id="rId16" Type="http://schemas.openxmlformats.org/officeDocument/2006/relationships/hyperlink" Target="mailto:info@lelinguenelmondo.it" TargetMode="External"/><Relationship Id="rId17" Type="http://schemas.openxmlformats.org/officeDocument/2006/relationships/hyperlink" Target="mailto:laspecola@ctgveneto.it" TargetMode="External"/><Relationship Id="rId18" Type="http://schemas.openxmlformats.org/officeDocument/2006/relationships/hyperlink" Target="mailto:info@aurorascuola.it" TargetMode="External"/><Relationship Id="rId19" Type="http://schemas.openxmlformats.org/officeDocument/2006/relationships/hyperlink" Target="mailto:info@aurorascuola.it" TargetMode="External"/><Relationship Id="rId20" Type="http://schemas.openxmlformats.org/officeDocument/2006/relationships/hyperlink" Target="mailto:Info@Psicoterapiafunzionale.It" TargetMode="External"/><Relationship Id="rId21" Type="http://schemas.openxmlformats.org/officeDocument/2006/relationships/hyperlink" Target="mailto:Info@Psicoterapiafunzionale.It" TargetMode="External"/><Relationship Id="rId22" Type="http://schemas.openxmlformats.org/officeDocument/2006/relationships/hyperlink" Target="mailto:Info@Psicoterapiafunzionale.It" TargetMode="External"/><Relationship Id="rId23" Type="http://schemas.openxmlformats.org/officeDocument/2006/relationships/hyperlink" Target="mailto:rosa.rizzato@tin.it" TargetMode="External"/><Relationship Id="rId24" Type="http://schemas.openxmlformats.org/officeDocument/2006/relationships/hyperlink" Target="mailto:rosa.rizzato@tin.it" TargetMode="External"/><Relationship Id="rId25" Type="http://schemas.openxmlformats.org/officeDocument/2006/relationships/hyperlink" Target="mailto:rosa.rizzato@tin.it" TargetMode="External"/><Relationship Id="rId26" Type="http://schemas.openxmlformats.org/officeDocument/2006/relationships/hyperlink" Target="mailto:rosa.rizzato@tin.it" TargetMode="External"/><Relationship Id="rId27" Type="http://schemas.openxmlformats.org/officeDocument/2006/relationships/hyperlink" Target="mailto:ceateneo@unipd.it" TargetMode="External"/><Relationship Id="rId28" Type="http://schemas.openxmlformats.org/officeDocument/2006/relationships/hyperlink" Target="mailto:info@sio-online.it" TargetMode="External"/><Relationship Id="rId29" Type="http://schemas.openxmlformats.org/officeDocument/2006/relationships/hyperlink" Target="mailto:info@sio-online.it" TargetMode="External"/><Relationship Id="rId30" Type="http://schemas.openxmlformats.org/officeDocument/2006/relationships/hyperlink" Target="mailto:info@sio-online.it" TargetMode="External"/><Relationship Id="rId31" Type="http://schemas.openxmlformats.org/officeDocument/2006/relationships/hyperlink" Target="mailto:info@sio-online.it" TargetMode="External"/><Relationship Id="rId32" Type="http://schemas.openxmlformats.org/officeDocument/2006/relationships/hyperlink" Target="mailto:info@sio-online.it" TargetMode="External"/><Relationship Id="rId33" Type="http://schemas.openxmlformats.org/officeDocument/2006/relationships/hyperlink" Target="mailto:segreteria@centrostudirivieradelbrenta.it" TargetMode="External"/><Relationship Id="rId34" Type="http://schemas.openxmlformats.org/officeDocument/2006/relationships/hyperlink" Target="http://www.centrostudirivieradelbrenta.it/" TargetMode="External"/><Relationship Id="rId35" Type="http://schemas.openxmlformats.org/officeDocument/2006/relationships/hyperlink" Target="mailto:segreteria@centrostudirivieradelbrenta.it" TargetMode="External"/><Relationship Id="rId36" Type="http://schemas.openxmlformats.org/officeDocument/2006/relationships/hyperlink" Target="http://www.centrostudirivieradelbrenta.it/" TargetMode="External"/><Relationship Id="rId37" Type="http://schemas.openxmlformats.org/officeDocument/2006/relationships/hyperlink" Target="mailto:segreteria@centrostudirivieradelbrenta.it" TargetMode="External"/><Relationship Id="rId38" Type="http://schemas.openxmlformats.org/officeDocument/2006/relationships/hyperlink" Target="http://www.centrostudirivieradelbrenta.it/" TargetMode="External"/><Relationship Id="rId39" Type="http://schemas.openxmlformats.org/officeDocument/2006/relationships/hyperlink" Target="mailto:segreteria@centrostudirivieradelbrenta.it" TargetMode="External"/><Relationship Id="rId40" Type="http://schemas.openxmlformats.org/officeDocument/2006/relationships/hyperlink" Target="http://www.centrostudirivieradelbrenta.it/" TargetMode="External"/><Relationship Id="rId41" Type="http://schemas.openxmlformats.org/officeDocument/2006/relationships/hyperlink" Target="mailto:segreteria@centrostudirivieradelbrenta.it" TargetMode="External"/><Relationship Id="rId42" Type="http://schemas.openxmlformats.org/officeDocument/2006/relationships/hyperlink" Target="http://www.centrostudirivieradelbrenta.it/" TargetMode="External"/><Relationship Id="rId43" Type="http://schemas.openxmlformats.org/officeDocument/2006/relationships/hyperlink" Target="mailto:info@essereinsieme.org" TargetMode="External"/><Relationship Id="rId44" Type="http://schemas.openxmlformats.org/officeDocument/2006/relationships/hyperlink" Target="http://www.essereinsieme.org/" TargetMode="External"/><Relationship Id="rId45" Type="http://schemas.openxmlformats.org/officeDocument/2006/relationships/hyperlink" Target="mailto:publishing@movinguniverse.org" TargetMode="External"/><Relationship Id="rId46" Type="http://schemas.openxmlformats.org/officeDocument/2006/relationships/hyperlink" Target="http://www.we-crociferi.it/" TargetMode="External"/><Relationship Id="rId47" Type="http://schemas.openxmlformats.org/officeDocument/2006/relationships/hyperlink" Target="mailto:publishing@movinguniverse.org" TargetMode="External"/><Relationship Id="rId48" Type="http://schemas.openxmlformats.org/officeDocument/2006/relationships/hyperlink" Target="http://www.we-crociferi.it/" TargetMode="External"/><Relationship Id="rId49" Type="http://schemas.openxmlformats.org/officeDocument/2006/relationships/hyperlink" Target="mailto:publishing@movinguniverse.org" TargetMode="External"/><Relationship Id="rId50" Type="http://schemas.openxmlformats.org/officeDocument/2006/relationships/hyperlink" Target="http://www.we-crociferi.it/" TargetMode="External"/><Relationship Id="rId51" Type="http://schemas.openxmlformats.org/officeDocument/2006/relationships/hyperlink" Target="mailto:graziana.mascia@cambridgeschool.it" TargetMode="External"/><Relationship Id="rId52" Type="http://schemas.openxmlformats.org/officeDocument/2006/relationships/hyperlink" Target="http://www.cambridgeschool.it/" TargetMode="External"/><Relationship Id="rId53" Type="http://schemas.openxmlformats.org/officeDocument/2006/relationships/hyperlink" Target="mailto:graziana.mascia@cambridgeschool.it" TargetMode="External"/><Relationship Id="rId54" Type="http://schemas.openxmlformats.org/officeDocument/2006/relationships/hyperlink" Target="http://www.cambridgeschool.it/" TargetMode="External"/><Relationship Id="rId55" Type="http://schemas.openxmlformats.org/officeDocument/2006/relationships/hyperlink" Target="mailto:graziana.mascia@cambridgeschool.it" TargetMode="External"/><Relationship Id="rId56" Type="http://schemas.openxmlformats.org/officeDocument/2006/relationships/hyperlink" Target="http://www.cambridgeschool.it/" TargetMode="External"/><Relationship Id="rId57" Type="http://schemas.openxmlformats.org/officeDocument/2006/relationships/hyperlink" Target="mailto:graziana.mascia@cambridgeschool.it" TargetMode="External"/><Relationship Id="rId58" Type="http://schemas.openxmlformats.org/officeDocument/2006/relationships/hyperlink" Target="http://www.cambridgeschool.it/" TargetMode="External"/><Relationship Id="rId59" Type="http://schemas.openxmlformats.org/officeDocument/2006/relationships/hyperlink" Target="mailto:graziana.mascia@cambridgeschool.it" TargetMode="External"/><Relationship Id="rId60" Type="http://schemas.openxmlformats.org/officeDocument/2006/relationships/hyperlink" Target="http://www.cambridgeschool.it/" TargetMode="External"/><Relationship Id="rId61" Type="http://schemas.openxmlformats.org/officeDocument/2006/relationships/hyperlink" Target="mailto:graziana.mascia@cambridgeschool.it" TargetMode="External"/><Relationship Id="rId62" Type="http://schemas.openxmlformats.org/officeDocument/2006/relationships/hyperlink" Target="http://www.cambridgeschool.it/" TargetMode="External"/><Relationship Id="rId63" Type="http://schemas.openxmlformats.org/officeDocument/2006/relationships/hyperlink" Target="mailto:graziana.mascia@cambridgeschool.it" TargetMode="External"/><Relationship Id="rId64" Type="http://schemas.openxmlformats.org/officeDocument/2006/relationships/hyperlink" Target="http://www.cambridgeschool.it/" TargetMode="External"/><Relationship Id="rId65" Type="http://schemas.openxmlformats.org/officeDocument/2006/relationships/hyperlink" Target="mailto:servizio.audiovisivi@comune.verona.it" TargetMode="External"/><Relationship Id="rId66" Type="http://schemas.openxmlformats.org/officeDocument/2006/relationships/hyperlink" Target="http://www.comune.verona.it/cultura/audiovisivi/index.htm" TargetMode="External"/><Relationship Id="rId67" Type="http://schemas.openxmlformats.org/officeDocument/2006/relationships/hyperlink" Target="mailto:servizio.audiovisivi@comune.verona.it" TargetMode="External"/><Relationship Id="rId68" Type="http://schemas.openxmlformats.org/officeDocument/2006/relationships/hyperlink" Target="http://www.comune.verona.it/cultura/audiovisivi/index.htm" TargetMode="External"/><Relationship Id="rId69" Type="http://schemas.openxmlformats.org/officeDocument/2006/relationships/hyperlink" Target="mailto:servizio.audiovisivi@comune.verona.it" TargetMode="External"/><Relationship Id="rId70" Type="http://schemas.openxmlformats.org/officeDocument/2006/relationships/hyperlink" Target="http://www.comune.verona.it/cultura/audiovisivi/index.htm" TargetMode="External"/><Relationship Id="rId71" Type="http://schemas.openxmlformats.org/officeDocument/2006/relationships/hyperlink" Target="mailto:servizio.audiovisivi@comune.verona.it" TargetMode="External"/><Relationship Id="rId72" Type="http://schemas.openxmlformats.org/officeDocument/2006/relationships/hyperlink" Target="http://www.comune.verona.it/cultura/audiovisivi/index.htm" TargetMode="External"/><Relationship Id="rId73" Type="http://schemas.openxmlformats.org/officeDocument/2006/relationships/hyperlink" Target="mailto:servizio.audiovisivi@comune.verona.it" TargetMode="External"/><Relationship Id="rId74" Type="http://schemas.openxmlformats.org/officeDocument/2006/relationships/hyperlink" Target="http://www.comune.verona.it/" TargetMode="External"/><Relationship Id="rId75" Type="http://schemas.openxmlformats.org/officeDocument/2006/relationships/hyperlink" Target="mailto:servizio.audiovisivi@comune.verona.it" TargetMode="External"/><Relationship Id="rId76" Type="http://schemas.openxmlformats.org/officeDocument/2006/relationships/hyperlink" Target="http://www.comune.verona.it/cultura/audiovisivi/index.htm" TargetMode="External"/><Relationship Id="rId77" Type="http://schemas.openxmlformats.org/officeDocument/2006/relationships/hyperlink" Target="mailto:info@ctverona.it" TargetMode="External"/><Relationship Id="rId78" Type="http://schemas.openxmlformats.org/officeDocument/2006/relationships/header" Target="header1.xml"/><Relationship Id="rId79" Type="http://schemas.openxmlformats.org/officeDocument/2006/relationships/footer" Target="footer1.xml"/><Relationship Id="rId80" Type="http://schemas.openxmlformats.org/officeDocument/2006/relationships/header" Target="header2.xml"/><Relationship Id="rId81" Type="http://schemas.openxmlformats.org/officeDocument/2006/relationships/footer" Target="footer2.xml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8:49:00Z</dcterms:created>
  <dc:creator>M.I.U.R.</dc:creator>
  <dc:description/>
  <cp:keywords/>
  <dc:language>en-US</dc:language>
  <cp:lastModifiedBy>Administrator</cp:lastModifiedBy>
  <cp:lastPrinted>2014-06-26T10:55:00Z</cp:lastPrinted>
  <dcterms:modified xsi:type="dcterms:W3CDTF">2015-07-06T08:50:00Z</dcterms:modified>
  <cp:revision>550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