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"/>
        <w:gridCol w:w="5790"/>
      </w:tblGrid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spacing w:lineRule="atLeast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szCs w:val="24"/>
              </w:rPr>
              <w:t xml:space="preserve">Ai Direttori e Dir.Titolari degli Uffici Scolastici Regionali                                                                                                     </w:t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</w:t>
            </w:r>
            <w:r>
              <w:rPr>
                <w:szCs w:val="24"/>
              </w:rPr>
              <w:t>Loro sedi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>Ai Dirigenti scolastici e ai coordinatori didattici delle Scuole Statali e Paritarie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Loro sedi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l Sovrintendente Scolastico per la scuola in lingua italiana della provincia di Bolzano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>Al Dirigente del Dipartimento Istruzione della Provincia di Trento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 xml:space="preserve">All’Intendente Scolastico per la scuola italiana 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in lingua tedesca       Bolzano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ll’Intendente Scolastico per la scuola italiana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n lingua ladina       Bolzano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 xml:space="preserve">Al Sovrintendente agli Studi della Regione Autonoma della Valle d’Aosta 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e, p.c.                                                Al Capo Dipartiment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580" w:leader="none"/>
                <w:tab w:val="left" w:pos="651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per il sistema educativo di istruzione e di formazion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580" w:leader="none"/>
                <w:tab w:val="left" w:pos="651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  <w:tab/>
              <w:t xml:space="preserve">                     SEDE</w:t>
            </w:r>
          </w:p>
          <w:p>
            <w:pPr>
              <w:pStyle w:val="Normal"/>
              <w:spacing w:lineRule="atLeast" w:line="36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ll’Ufficio Stampa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</w:t>
            </w:r>
            <w:r>
              <w:rPr>
                <w:szCs w:val="24"/>
              </w:rPr>
              <w:t>SEDE</w:t>
            </w:r>
          </w:p>
          <w:p>
            <w:pPr>
              <w:pStyle w:val="Normal"/>
              <w:spacing w:lineRule="atLeast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color w:val="D9D9D9"/>
          <w:szCs w:val="24"/>
        </w:rPr>
      </w:pPr>
      <w:r>
        <w:rPr>
          <w:szCs w:val="24"/>
        </w:rPr>
        <w:t>OGGETTO: Pubblicazione esempi di 2ª prova scritta/esami di Stato 2016/17.</w:t>
      </w:r>
    </w:p>
    <w:p>
      <w:pPr>
        <w:pStyle w:val="Normal"/>
        <w:autoSpaceDE w:val="false"/>
        <w:ind w:firstLine="5579"/>
        <w:jc w:val="both"/>
        <w:rPr>
          <w:color w:val="D9D9D9"/>
          <w:szCs w:val="24"/>
        </w:rPr>
      </w:pPr>
      <w:r>
        <w:rPr>
          <w:color w:val="D9D9D9"/>
          <w:szCs w:val="24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Si trasmette in allegato la nota della Struttura Tecnica Esami di Stato contenente alcuni esempi di prova relativi alla 2ª prova scritta Esami di Stato 2016/17, al fine di sostenere l’azione di accompagnamento ai nuovi ordinamenti.</w:t>
      </w:r>
    </w:p>
    <w:p>
      <w:pPr>
        <w:pStyle w:val="Normal"/>
        <w:spacing w:lineRule="atLeast" w:line="360"/>
        <w:ind w:firstLine="426"/>
        <w:jc w:val="both"/>
        <w:rPr>
          <w:szCs w:val="24"/>
        </w:rPr>
      </w:pPr>
      <w:r>
        <w:rPr>
          <w:szCs w:val="24"/>
        </w:rPr>
        <w:t>Si ringrazia per la consueta fattiva collaborazione.</w:t>
      </w:r>
    </w:p>
    <w:p>
      <w:pPr>
        <w:pStyle w:val="Normal"/>
        <w:spacing w:lineRule="atLeast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  <w:t>Il Direttore Generale</w:t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  <w:t>F.to Carmela Palumbo</w:t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2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GB/ob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Tel. 06.5849 3208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 06.5849 2213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 mariagrazia.buscema@istruzione.it</w:t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28"/>
        <w:szCs w:val="28"/>
      </w:rPr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50:00Z</dcterms:created>
  <dc:creator>M.I.U.R.</dc:creator>
  <dc:description/>
  <cp:keywords/>
  <dc:language>en-US</dc:language>
  <cp:lastModifiedBy>Administrator</cp:lastModifiedBy>
  <cp:lastPrinted>2016-05-10T14:03:00Z</cp:lastPrinted>
  <dcterms:modified xsi:type="dcterms:W3CDTF">2016-12-05T12:54:00Z</dcterms:modified>
  <cp:revision>3</cp:revision>
  <dc:subject/>
  <dc:title> </dc:title>
</cp:coreProperties>
</file>