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Dichiarazione per alunni minorenni)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GARA NAZIONALE DI INFORMATICA E TELECOMUNICAZIONI: ART. INFORMATICA 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DICHIARAZIONE LIBERATORIA PER UTILIZZO DATI PERSONALI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(D.Lgs. 196/2003 “Codice in materia di protezione dei dati personali”)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>Io sottoscritto _______________________________________, in qualità di genitore esercente la patria potestà sul minore _______________________________ nato a  _______________________ (_____), il ________/________/_______,residente a _______________________________________ (_____), indirizzo: _________________________________________________________________ ;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 xml:space="preserve">frequentante la classe ___________ presso l’Istituto _______________________________________ 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UTORIZZO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l’Istituzione scolastica dell’IIS “G. Vallauri” di Fossano all’effettuazione e all’utilizzo di fotografie, video o altri materiali audiovisivi contenenti la propria immagine, il proprio nome e la propria voce, e/o dichiarazioni e commenti personali registrati relativi allo svolgimento della gara nazionale di informatica che si svolgerà presso la sede dell’IIS “G: Vallauri” di Fossano per scopi documentativi, formativi e informativi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l Dirigente Scolastico dell’IIS “G. Vallauri” di Fossano assicura che le immagini e le riprese audio-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video realizzate dalla scuola, nonché gli elaborati e le dichiarazioni prodotti dagli studenti durante le attività della Gara, potranno essere utilizzati esclusivamente per documentarne e divulgare le attività della Gara organizzata dalla scuola tramite il sito internet di Istituto, pubblicazioni, mostre, corsi di formazioni, seminari, convegni e altre iniziative promosse dall’Istituto anche in collaborazione con altri enti pubblici, ivi compreso il Ministero dell’istruzione, dell’Università e della ricerca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La presente autorizzazione non consente l’uso dell’immagine in contesti che pregiudichino la dignità personale ed il decoro del sottoscritto e comunque per usi e/o fini diversi da quelli sopra indicati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l/la sottoscritto/a conferma di non aver nulla a pretendere in ragione di quanto sopra indicato e di rinunciare irrevocabilmente ad ogni diritto, azione o pretesa derivante da quanto sopra autorizzato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Luogo e data ____________________________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ab/>
        <w:tab/>
        <w:tab/>
        <w:tab/>
        <w:tab/>
        <w:t xml:space="preserve"> In fede ______________________________________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ab/>
        <w:tab/>
        <w:tab/>
        <w:tab/>
        <w:tab/>
        <w:tab/>
        <w:t xml:space="preserve">                 (firma del dichiarante)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Dichiarazione per alunni maggiorenni)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GARA NAZIONALE DI INFORMATICA E TELECOMUNICAZIONI: ART. INFORMATICA 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DICHIARAZIONE LIBERATORIA PER UTILIZZO DATI PERSONALI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(D.Lgs. 196/2003 “Codice in materia di protezione dei dati personali”)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>Il sottoscritto _______________________________ nato a  _______________________ (_____), il ________/________/_______,residente a _______________________________________ (_____), indirizzo: _________________________________________________________________ ;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frequentante la classe ___________ presso l’Istituto _______________________________________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UTORIZZO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l’Istituzione scolastica dell’IIS “G. Vallauri” di Fossano all’effettuazione e all’utilizzo di fotografie, video o altri materiali audiovisivi contenenti la propria immagine, il proprio nome e la propria voce, e/o dichiarazioni e commenti personali registrati relativi allo svolgimento della gara nazionale di informatica che si svolgerà presso la sede dell’IIS “G: Vallauri” di Fossano per scopi documentativi, formativi e informativi.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l Dirigente Scolastico dell’IIS “G. Vallauri” di Fossano assicura che le immagini e le riprese audiovideo realizzate dalla scuola, nonché gli elaborati e le dichiarazioni prodotti dagli studenti durante le attività della Gara, potranno essere utilizzati esclusivamente per documentarne e divulgare le attività della Gara organizzata dalla scuola tramite il sito internet di Istituto, pubblicazioni, mostre, corsi di formazioni, seminari, convegni e altre iniziative promosse dall’Istituto anche in collaborazione con altri enti pubblici, ivi compreso il Ministero dell’istruzione, dell’Università e della ricerca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La presente autorizzazione non consente l’uso dell’immagine in contesti che pregiudichino la dignità personale ed il decoro del sottoscritto e comunque per usi e/o fini diversi da quelli sopra indicati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l/la sottoscritto/a conferma di non aver nulla a pretendere in ragione di quanto sopra indicato e di rinunciare irrevocabilmente ad ogni diritto, azione o pretesa derivante da quanto sopra autorizzato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Luogo e data ____________________________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ab/>
        <w:tab/>
        <w:tab/>
        <w:tab/>
        <w:tab/>
        <w:t xml:space="preserve"> In fede ______________________________________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ab/>
        <w:tab/>
        <w:tab/>
        <w:tab/>
        <w:tab/>
        <w:tab/>
        <w:t xml:space="preserve">                 (firma del dichiarante)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  <w:tab w:val="left" w:pos="9781" w:leader="none"/>
          <w:tab w:val="left" w:pos="9923" w:leader="none"/>
        </w:tabs>
        <w:spacing w:lineRule="auto" w:line="360"/>
        <w:ind w:right="624" w:hanging="0"/>
        <w:outlineLvl w:val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18225" cy="969645"/>
          <wp:effectExtent l="0" t="0" r="0" b="0"/>
          <wp:docPr id="2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7" r="-6" b="-37"/>
                  <a:stretch>
                    <a:fillRect/>
                  </a:stretch>
                </pic:blipFill>
                <pic:spPr bwMode="auto">
                  <a:xfrm>
                    <a:off x="0" y="0"/>
                    <a:ext cx="6118225" cy="9696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819" w:leader="none"/>
        <w:tab w:val="left" w:pos="5529" w:leader="none"/>
        <w:tab w:val="right" w:pos="9638" w:leader="none"/>
      </w:tabs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20765" cy="992505"/>
          <wp:effectExtent l="0" t="0" r="0" b="0"/>
          <wp:docPr id="1" name="Immagine 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3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120765" cy="992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</w:rPr>
    </w:lvl>
    <w:lvl w:ilvl="1">
      <w:start w:val="1"/>
      <w:pStyle w:val="Heading2"/>
      <w:numFmt w:val="bullet"/>
      <w:lvlText w:val="o"/>
      <w:lvlJc w:val="left"/>
      <w:pPr>
        <w:tabs>
          <w:tab w:val="num" w:pos="0"/>
        </w:tabs>
        <w:ind w:left="186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8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0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2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4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6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8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06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Verdana" w:hAnsi="Verdana" w:cs="Verdana"/>
      <w:b/>
      <w:sz w:val="24"/>
      <w:lang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RientrocorpodeltestoCarattere">
    <w:name w:val="Rientro corpo del testo Carattere"/>
    <w:qFormat/>
    <w:rPr>
      <w:sz w:val="24"/>
    </w:rPr>
  </w:style>
  <w:style w:type="character" w:styleId="PidipaginaCarattere">
    <w:name w:val="Piè di pagina Carattere"/>
    <w:qFormat/>
    <w:rPr/>
  </w:style>
  <w:style w:type="character" w:styleId="Titolo2Carattere">
    <w:name w:val="Titolo 2 Carattere"/>
    <w:qFormat/>
    <w:rPr>
      <w:rFonts w:ascii="Verdana" w:hAnsi="Verdana" w:cs="Verdana"/>
      <w:b/>
      <w:sz w:val="24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orpotestoCarattere">
    <w:name w:val="Corpo testo Carattere"/>
    <w:basedOn w:val="Carpredefinitoparagrafo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jc w:val="both"/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10:18:00Z</dcterms:created>
  <dc:creator>RISE srl</dc:creator>
  <dc:description/>
  <dc:language>en-US</dc:language>
  <cp:lastModifiedBy>Utente</cp:lastModifiedBy>
  <dcterms:modified xsi:type="dcterms:W3CDTF">2020-01-13T10:1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dProtoc">
    <vt:lpwstr>CodProtoc</vt:lpwstr>
  </property>
  <property fmtid="{D5CDD505-2E9C-101B-9397-08002B2CF9AE}" pid="3" name="Data_fascicolo">
    <vt:lpwstr>Data_fascicolo</vt:lpwstr>
  </property>
  <property fmtid="{D5CDD505-2E9C-101B-9397-08002B2CF9AE}" pid="4" name="DestLoc">
    <vt:lpwstr>DestLoc</vt:lpwstr>
  </property>
  <property fmtid="{D5CDD505-2E9C-101B-9397-08002B2CF9AE}" pid="5" name="DestNome">
    <vt:lpwstr>DestNome</vt:lpwstr>
  </property>
  <property fmtid="{D5CDD505-2E9C-101B-9397-08002B2CF9AE}" pid="6" name="DestVia">
    <vt:lpwstr>DestVia</vt:lpwstr>
  </property>
  <property fmtid="{D5CDD505-2E9C-101B-9397-08002B2CF9AE}" pid="7" name="Destinatario">
    <vt:lpwstr>Destinatario</vt:lpwstr>
  </property>
  <property fmtid="{D5CDD505-2E9C-101B-9397-08002B2CF9AE}" pid="8" name="Gruppo">
    <vt:lpwstr>Gruppo</vt:lpwstr>
  </property>
  <property fmtid="{D5CDD505-2E9C-101B-9397-08002B2CF9AE}" pid="9" name="Nome">
    <vt:lpwstr>Nome</vt:lpwstr>
  </property>
  <property fmtid="{D5CDD505-2E9C-101B-9397-08002B2CF9AE}" pid="10" name="Oggetto">
    <vt:lpwstr>Oggetto</vt:lpwstr>
  </property>
  <property fmtid="{D5CDD505-2E9C-101B-9397-08002B2CF9AE}" pid="11" name="data_modifica">
    <vt:lpwstr>data_modifica</vt:lpwstr>
  </property>
  <property fmtid="{D5CDD505-2E9C-101B-9397-08002B2CF9AE}" pid="12" name="descr_riferimento">
    <vt:lpwstr>descr_riferimento</vt:lpwstr>
  </property>
  <property fmtid="{D5CDD505-2E9C-101B-9397-08002B2CF9AE}" pid="13" name="id_riferimento">
    <vt:lpwstr>id_riferimento</vt:lpwstr>
  </property>
  <property fmtid="{D5CDD505-2E9C-101B-9397-08002B2CF9AE}" pid="14" name="rif_Storico">
    <vt:lpwstr>rif_Storico</vt:lpwstr>
  </property>
  <property fmtid="{D5CDD505-2E9C-101B-9397-08002B2CF9AE}" pid="15" name="utente">
    <vt:lpwstr>utente</vt:lpwstr>
  </property>
</Properties>
</file>